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emote Imaging Protocol" or "Rest In Peace" ANSI...either way,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ly the next evolution of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SYSOPs who are not artists, RIPScript also support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 called Icons. These pictures don't actually displa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but must actually reside on the caller's hard driv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IPScript is new, and entire libraries of icons are sp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es nationwide, SYSOPs change their icons frequently a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ones appear. The problem is directing the callers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convincing them to download the icons every time the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? AutoIcon! When the caller is placed inside the AutoIc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rminal is polled for a Rip Identification. If the call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user, the door exits quietly. If however they DO have a RIP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the door checks their ICON directory for the prope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BS-required icon isn't present, the call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date the icon set or Ignore the problem. If they choose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con will upload to the caller, the missing icon(s). The best par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AutoIcon send the icon to the caller, it also put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YSOPs! Experiment with different icons! Update to new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know: your callers won't ever have to fumble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or try to figure out where to move their new ic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utoIcon, and you're taken care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seven lin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entered After Line 6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Set Up AUTOIC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1: FULL PATH NAD NAME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3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4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5: FULL PATH TO IC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6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REGISTRATION CODE REMOVES THE COUNT-DOWN AT DO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ASIC\NEW\MANI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RRIBLY IMPORTANT to make a directory JUST FOR your BBS Ic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ne five to point at something silly like your Ri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directory, all of your callers will be prompted about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ach of your hundreds of icons. Once might amuse them.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nd you may find them 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 The version 3x series require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YZ Protocol Engine to be in your path, or in th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