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n 2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ch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fricanized honey 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1.6).  Please use this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.  Do not use a zi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is file (shware.doc) befo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per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give The Software Labs permission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`The Africanized Honey Bee'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animation program is to remain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der.doc (licensing agreements and order for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bat, blurb.doc and Readme.doc are 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to abide by ASP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rb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fricanized Honey Bees.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S, BEES, B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fricanized honey bees (AHB) are in the U.S.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ally `killer bees'?  Find out with thi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and interactive animation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displays honey bee behaviors,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future AHB possibilities in the U.S.,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phics.  Also, ways to avoid and treat bee s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Designed for use by elementary grade rea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s.  Great teaching tool because this program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d can be independently operated.  Engl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versions available.  Running time up to 5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ze 973K, 496K z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GA, DOS 3.3+, 512k, mouse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lace in EDUCATION DEPT. of 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St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ling Associa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