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y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 Aftdem.zip. Here is a little insite on Roy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 Software is a NEW Canadian Software group dedicated to bring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n affordable price, although software does take alo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to program, its hard for us to keep up in the software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s for day by day, so bare with us, software takes TIM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still looking for a few good talented programmer's to join u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ad a good number of experience with C/C++ or Assembler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join our group, why not call our BBS and upload some of your wor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a few people in our staff, and we would like to exp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 few times faster to code with the effort of more prgrammers'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one of our HeadQuaters Site at the number listed b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AfterHours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ONTO ONTARIO    :                : please NOTE our TEMPORARY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: (416)420-4176  :        10pm to 1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1200/2400 Bp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need any information about joining our group or just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o check the BBS out as a normal user, feel free!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and Coding By Bill Cooke and William Kostogl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 Software Found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Kostoglou (Head Programmer and Owner of Roy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ooke (Associate Programmer and Developm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[ When Software is this good, Its ROYALty...Royal Software]]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