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ensure that AutoFREQ is not distribute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all vendors who wish to distribute AutoFREQ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application and return it to the author.  Anyon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REQ without the written authorization of the author is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.  Vendors who are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re exempt from this requirement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copy of the catalog listing AutoFREQ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one seeking to place AutoFREQ in a CD-ROM or disk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rge a fee for that collection, must als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 distribution permission, print out the following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mpleted form, along with a copy of the most recent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and/or order form to: Russell Stei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66 Whit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worth, N.J. 07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y fee charged for AutoFREQ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talog listing AutoFREQ must clearly state that AutoF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not free software.  It must also clearly st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for the program covers only the cost of a copy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does not constitute payment for, or registration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of AutoFREQ will cease at the written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complaints concerning AutoFREQ shall be forward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the license to distribute AutoFREQ, I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    State: ____ 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________________________________________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