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DIRM version 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u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307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269/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ttle utility works in conjunction with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's Dirmaint program to move filenames 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iles.bbs, such as that produced by Tick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robots, to the Searchlight directory datab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must contain only two parts per line,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notation (filename.extension) and a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from the filename by at least one blan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DIRM is a command line driven utility. It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and make calls to dirmaint, supplying dirmai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riate command line parameters for it to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to the database. It must be execu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Searchlight directory database exists. This i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ick would move the files and create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DIRM directory path1 path2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s the name of the Searchlight file direc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1 is the full path and filename of dirmaint.ex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lsory that this parameter be correct or F2DIRM will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dirmaint. example: c:\utility\dir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2 is the name of the files.bbs file. If that fil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the full path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ptions] refers to dirmaint switches you wish F2DIRM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 For instance, '/F use the filedat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database as opposed to '/D use the DOS date.'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it is not necessary to instruct F2DIRM to pass the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dd since it will assume that is what you want to do. F2D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ever call dirmaint to Update a file. In any c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are just that optional and if you have no specific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ind, none need be passed to F2DIRM. It is highly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read the dirmaint instruction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witch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about it. F2DIRM is a simple program that can sa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rmous amount of time manually importing the files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ecided not to charge for it. It really only took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ours to write and I would have written it for myself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id not distribute it. If you use it and it is a help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the next time you drink a beer, drink one for me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DIRM and your computer explodes and your wife leaves yo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hold me blameless. I will assume no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, either directly caused from the use of F2D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to its use. I will not be held respon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al losses due to damage caused by F2DIRM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, you agree to these stipulations. If you live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places that does not allow such exclusions, you may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DI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