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���         ���         ���������  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���         ���         ���      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���         ���         ���    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���         ���         �������     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 ���         ���         ���         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���         ���         ���         ���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������   ���������   ���         �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FIX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cho Processor and Information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DOR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FIX door utility for RemoteAccess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with Enhanced Turbo Pascal v961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SaeSoft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with Pride in Hol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ALLFIX?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fer and the ALLFIX System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earching for Files and Creating Replies 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File Echos and Magic Files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ile Echos Explained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TIC file commands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TIC archive packages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agic Files Explained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FCOMP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mand line options 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SETUP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stallation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tarting the Program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Command line options. 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Index files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ystem data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Network addresses 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Site information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Pathnames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Filenames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 Area group names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6  Origin Lines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7  Uplink manager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8  AKA matching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9  Miscellaneous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1  Compression programs 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2  Global options 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3  Log options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4  AreaMgr options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5  Edit days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6  Edit months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7  Edit file format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9.7.1  Mode 1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9.7.2  Mode 2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8  Exclude files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Message area manager 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View mode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Edit Mode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File area manager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New file reports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1  View mode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2  Edit mode  . . . . . . . . . . . . . . . . . . .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File echo areas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  View mode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2  Edit mode 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Hatch manager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  View mode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2  Edit mode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Magic file manager 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1  View mode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2  Edit mode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BBS new file dirs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1  View mode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2  Edit mode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Node manager 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.1  View mode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.2 Edit mode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Export data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Import data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Information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Exit to dos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eta commands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Meta Commands for Header/Footer Text Files 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Meta Commands for File Attach Messages 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LLFIX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NNOUNCE 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CAN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ILE 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MGR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NOTIFY 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PACK 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Log File 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Errorlevels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ookies 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BAKE 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SCRAMBLE 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OOKIE  .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FIXDOR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ATCH 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Command line mode 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Interactive mode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CRC32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ints 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Using the .PKT support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Converting archive formats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 Adding archive headers to files 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 TIC archive packets 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 Sample files . . . . . . . . . . . . . . . . . . . . .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 Using ALLFIX without a compatible (or no) BBS 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 Hatching files without moving them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 EXEC errors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8.1  Common EXEC errors 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s 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redits 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Technical Specs  . . .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ntacting the Author  . . . . . . . . . . . . . . . . . . . .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tarted out as a utility to help BBS users fi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 ALLFIX supports QuickBBS, RemoteAccess, Super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. Later, ALLFIX was rebuilt to become perhap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ile Echo utilities available. ALLFIX can impor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new files, process magic file names, forward bo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file echos to downlinks. ALLFIX can mov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other directories, to help keep your ne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. ALLFIX can also create New File Reports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s, and also from newly uploaded files. ALLFIX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bility to automatically convert incoming archi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, plus, it has support for pass through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ombines the best programs on the market into on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do them all, and 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as born in July 1991. An uncountable number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FIX, and the number is constantly increasing. Most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or mail networks have adopted an ALLFIX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ose which aka to use independently for each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nd no tic files, only tick files, pack all 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FIX uses the FrontDoor/RemoteAccess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multiple compression formats, such as ARC, 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, LZH, ZIP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friendly 'TosScan alike' setup program. ALLFIX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y configuration files used by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DESQview and other multitaskers by giving 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rites FrontDoor, D'Bridge, RA or SuperBBS compatibl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XMS or EMS caching, for enhanc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Binkley 2.50 (or later versions)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IC and FileFi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"FILES=20"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CONFIG.SYS contains "BUFFERS=30" (or high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30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e of the following supported BBS systems: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RemoteAccess, o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one of the following 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FIX"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FIX is copyrighted material by Harald Harms. It ma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following applies to all persons who can aff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LLFIX: you may use ALLFIX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of one month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, association, school, foundation,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orm of juridical person, or any system where ALL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LFIX may be distributed freely provided no money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pensation is asked or accept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what this document states, ALLFIX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erformance of this program, except that ALLFIX will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no event shall Harald Harm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 or cost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lost income which may a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no way is Harald Harm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future versions of, or support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rald Harms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s of ALLFIX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lar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14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A point is a user who get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node (it's "boss") in compressed files. That way they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messages offline, saving time and money. The poin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fer and the ALLF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is one form of the type of mail that transf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ifferent systems in a given network. Systems pick up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 on a regular bases, usually daily. ALLFIX make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stablished network, to help people find files on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ll over the country, depending on the siz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orks by scanning through your message base for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'ALLFIX' (without quotes). It will process these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on your BBS system for any files matching the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. If ALLFIX finds any matches, it will generate a re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 of the files found, and some bas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ystem, including it's phone number. The repl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cked by your ECHOmail processor, and sent throughout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twork. Each BBS system will then have a copy of the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FIX created. If the user who initially wrote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into one of the connected systems, he will be able to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and he will then be able to decide whether or not to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a message to ALLFIX is very simple.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ddressed to ALLFIX. The subject line must contai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pecifications or keywords. Keywords must be enclos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 You can put more than one word within the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following message, Harald Harms is look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SuperBBS, SuperBBS utilities, and a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sbbs*.* "superbbs" "user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the message does not have to contain any tex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ditors will require that you write something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aborted, either way, ALLFIX does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supports normal  DOS wildcards  in addition  to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 Any alphabetical character, includ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Any num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TEST.123 matches a search for TEST.???, TEST.*, TEST.###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TEST.@@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arching for Files and Creati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uration program, you are able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ALLFIX is allowed to scan. ALLFIX will only re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finds in the FILES.BBS file. It will confirm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 Here is a sample of a reply gener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 ALLFIX+ 15:100/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: /lant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: Local Sent Rcv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found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t    : The Pascal Parad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    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: Delft, 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: +31-(0)15-628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peed   : 14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  : CM,XA,V32B,V42B,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: 15:100/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: FREQ magic name ALLFIX for the lates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Support Files (area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ALL.ZIP         6,493  04-05-92  TP4 Lantastic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ALLFIX+ v4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&lt;&lt; ALLFIX 4.16 is available FREQ ALLFIX &gt;&gt; (2:512/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subject line contains the list of filespec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hat were searched for. This allows for easy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, based on the subject. Replies contain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help the BBS user, or SysOp find and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LLFIX strips any download counters it find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this is done primarily for cosmetic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only process filespecs or keywords that conta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4 valid characters. The wildcard '*' is not considered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However, the '?' wildcard is, therefore,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a search for BNU*.*, but it will not reject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?*.*. Keywords must also be at least 4 characters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are not necessary. ALLFIX replaces 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with '.*'. This is done because many systems conve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iles to another archive format. If a person is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ALLFIX, and therefore scans for AFIX*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ystem has converted that to AFIX*.ARJ, then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not be found. However, since ALLFIX replac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is file w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in which ALLIX can create replies.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rmal method is to simply create the repli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s where the requests are written. The second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replies in a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ach BBS connected to a particular ALLFIX area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nformation reply, the mail flow for an ALLFIX area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eature has been slightly modified in order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wing problem. ALLFIX will reply to any messages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ame ALLFIX. It will include up to a maximum of 15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ies. If the user wants a more detailed listing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y to the information reply that ALLFIX sent them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re the original reply came from will respond to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This second, specific reply, will contain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KIPPING the first 1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places the string 'ALLFIX' and the network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eating the reply in the From, or By, field. Therefore,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eplies to a reply, the message will be to ALLFIX {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}. When processing the FileFind conferences, ALLFIX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il written to 'ALLFIX' and to 'ALLFIX {network address}'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address is equal that which ALLFIX is supposed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conference. ALLFIX takes the registered '+' sig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, so that messages written to ALLFIX+ {network addres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econd method of replies (special areas for replies)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replies to be made, ALLFIX will automatically repo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files for any requests in those conferences where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board function is used. Therefore, the special spac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re disabled for networks that require ALLFIX to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pecial message area, other than the area where th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eature that ALLFIX supports to try to reduce redundan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bility to disable local messages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not process any messages generated on your BB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, or by a BBS user. You can turn this feature on, for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you are satisfied that everything is working correctly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hat you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File 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ile 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s work much the same as Mail Echos. File Echos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CHOtag, which is an 8 character string.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TIC file. The first two characters of a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something about who created it. The next 6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part of a Unix date stamp. ALLFIX generated AF??????.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Each TIC file contains information about the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Here is a sample 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2:512/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2:512/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ans Hagelaars, 2:512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ALLFIX+ v4.16 Copyright (C) 1990-1993 HSE De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2:512/145 709582560 Sat Jan 17 21:00:00 1993 CE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512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TIC file contains the name of File Ech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, where the file was 'hatched', ie put into, the File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 the file came from, in this case the originating syste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s to whom the file is sent to. The TIC fil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 this particular one should replace. Obviousl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description are in there, plus the path that this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o get to it's destination, plus a list of oth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'seen' the file. The last line contains a passw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file is echoed to another system, another pa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. ALLFIX included a Unix style time stamp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ble format, that also has the time zone of the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ALLFIX looks for the TZ environment variable, to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ime Zone that particular system is operating in. If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the TZ environment variable, then it will assume GM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the TZ environment variable by adding the follow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C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ormation in the TIC files, ALLFIX can correctly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the correct destination directory, 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TIC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what each TIC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The file echo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The network address of the system that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        The system that sent the 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This field indicates who the TIC file f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not important for ALLFIX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cluded so that you can tell which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upposed to go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              The 32-Bit CRC of the file.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eck the integrity of the file. ALLFIX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, does not check the CRC. You ca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C checking per individu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           The file specification that this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replace. This specification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s. You can select which file ech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honor the replaces command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s the replaces field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             The magic name that should be up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 alias file. If you elec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lias feature in the magic file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n imported file happens to contain the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then ALLFIX will ignore the mag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           This command is used to ad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rogram 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     This extra line is added by each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processed this file. This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x date, and a normal time and date stam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contains information about which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used to forwar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             This line indicates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has 'seen' the associated file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forward files to any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          The password for this particular sys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is missing, then ALLFIX will ref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 are usually very small, usually less than 10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a lot of overhead involved in sending 10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any systems offer the ability to pack all the T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 archive, which can be send over more effici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archive also contains the actual files.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eceive one package that includes five fil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TIC files. ALLFIX supports both methods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npack any TIC archives that your system rece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IC archives are similar to the names of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 The names are calculated from each system's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The extensions of TIC archives reveal the arch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ere are two types of extensions: ?IC and T??.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he first character of the extension reveals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for example, a TIC archive compressed with PkZip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.ZIC. In the second type, the second character reve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, and the third character reveal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namely the number for today, similar to arcmail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 would be named .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uses the first method, namely ?IC. However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compatibility with other systems, ALLFIX will unpack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?? TIC archiv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agic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offers SysOps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handle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offer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bility to adopt an incoming file into another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bility to move an incoming file into another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bility to forward an incoming file to certain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export listing. Any forwarded file is accompa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bility to execute a series of DOS commands whe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is 's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ability to update a alias file, such as the alia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ability to select a different import director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ability to copy a certain incoming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ability to automatically hatch any new file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of certain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ight functions allow a SysOp to do a wide variety of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n today's every growing file echo system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that a certain file needs to be copied into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as it comes in. One such example could be an anti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ile echo. The Sysop can use ALLFIX to automatically ad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s coming in on the anti virus software file ech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or other local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eat example of what can be done is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: Frequently end users, such as single BBS n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ints, do not want to receive every file that com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 echo. The anti virus file echo is a perfect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erson only wants two of the many anti virus softwa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tributed in that echo, the SysOp can use ALLFIX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hose two specific files to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we would like to give on how powerful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ystem is concerns executing a series of dos command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file is 'seen'. With this option, ALLFI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ile a new nodelist, or update the node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delist diff file is received. Of course, ALLFI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many other external maintenance functions for othe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 system might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is a utility that compiles your BBS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ormat that ALLFIX can read. By using an exter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mpiler, it is easier to support other BBS typ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tak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the BBS type that you are using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umber, corresponding to the BBS program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that FCOMP needs is the path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hould be kept in a separate directory. In this manual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hat ALLFIX is located in 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include ALLFIX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ath statement, ensures that the executabl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rom anywhere on your system. In order for the execut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 configuration files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ollowing files from the distribution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.EXE    The main program. It is responsibl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FIX requests, processing TIC files and mag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.EXE    This is the program used to create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.EXE      This is the program used to create new COOKI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 with the File Echos. The COOKI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EXE    This is the program that generated a random cooki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.EXE    This is the ALLFIX Door program, for QBBS/SBBS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. It helps users write ALLFIX requests. FIXD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plain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.EXE     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.EXE  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.EXE     This is a utility you can use to calculate a 32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.EXE     This is the utility that you must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file area configuration fi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ALLFIX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SETUP. When you run ASETUP, it will look for SETUP.FI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if it is not found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ointed to by the ALLFIX environment variable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ASETUP, it will not be able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will ask you if you want to create new ones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n 'Yes' will create new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FIX is found is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where a few other configuration files should 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 uses pop-up menus. You can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menu bar up and down. You can select an o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y pressing Enter. The Esc key will take you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evel. At some places ASETUP may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or discard them. The last line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useful help about the use of the selected function 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keys that can be used. Most of the menus hav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ccessible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dos shell from anywhere within the setup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the ALT and Z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   Pack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  Create file ech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uses several index files to conserve memory.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to speed up the setup program. The .FIX fil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formation, and the .IDX files are the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reas can be removed from the data file using the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se something goes wrong with an index file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to rebuild the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your main network address here. You can al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he same order as in your BBS and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BBS system that does not support the Huds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such as Maximus, then you must also fill in a Fak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ress is used by ALLFIX to create .PKT files whi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processor can toss into your message base. Thi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unique address. It is recommende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9999/9999.0 since it highly unlikely that such an add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be used. Please refer to section 11.1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how to install ALLFIX for systems that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some information about your system. Mos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ed when creating replies to informatio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menu where you must enter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     This is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1             This is the number of your BB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             This is the number of your BB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             This is the number of your BBS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This is the city name where your BBS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 This is the name of the system operator (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baud            This is the maximum baud rate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          This is the collection of nodelist flags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's capabilities.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r flags are, take a look in your node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sk your HOST/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is a comment that is placed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quest replies. The com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you feel people might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 If you leave it blan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dded to the information reques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key             Here you must enter your registration ke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registration form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, if you have no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have to configure some importa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s that ALLFIX needs to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path             The path to the Hudson Message Base.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fill in this field if you are pl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aking use of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           The path where your outgoing netmail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          The path where inbound files and echomail b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           The outbound path for Binkley 2.5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use Binkley, then don'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in              The path where ALLFIX can find its .PK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rresponds with the directory where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are stored. You only ne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if you are planning on making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PK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out             The path where ALLFIX should create any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If your echo mail processor suppo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cure' directory, you should enter that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you should enter the path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processor checks for new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need to fill in this fiel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ning on making use of the .PK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path            The path where ALLFIX should store any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pth           The path where files in pass through area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The path where ALLFIX should creat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your mailer. (ie. FDRESCAN.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ath           The path where ALLFIX can find alternate FILES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directories found on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heck this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ernate file must end in 3 digi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file area 1 would be named: FILES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path           The path where RCVD files are moved to.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incoming files. It will only move th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message is gone. Leav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, disables this function. AL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any arcmail packets, or .PKT files, or )(.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           The path where new file echos should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reate a new directory,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for each new file echo.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will be the same a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echo. If the name is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then ALLFIX will add a '.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place. If the name is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then the last charact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need to configure a few filenames that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     ALLFIX has the ability to update an ali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, for example, you have a alias name FNE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test FidoNet news, and you keep the las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n your hard drive, then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in your alias file, the person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EWS will get all the files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whole name, then the user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test version, if you received a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, since the time you updated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With this option, ALLFIX will scan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ias file, and replace the correc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. Please note however, AL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any lines that include wildca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, the alias' that need to be updat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e wildcards like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also update this file for T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MAG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     The path\filename.ext of the log file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AreaMgr log. The ALLFIX log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ntry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or log            The FixDor log file. The ALLFIX log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entry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 Area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pecify the meaning of the groups you use (A-Z). A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is list whenever you edit a group field. Group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to give certain nodes access to certain File Echo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 new file announcements. You should make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assign to a group has no function. It is simply t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you to remember which group belong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up to 20 origin lines that will be appe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that is created. Do not enter any network addresse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7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 manager is used to automatically request unknow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host of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wnlink sends an AreaMgr request for an area tha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ystem, then ALLFIX can automatically create an Area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one of the Host systems, requesting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planation of how the uplink manag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receives an AreaMgr request for an area tha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ystem, it will first determine if it should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unknown systems from that node. That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is allowed to forward requests from that node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by first determining which uplink syste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oups can be configured for each uplink system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node must have access to at least one of the grou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earch the file echo areas list for each of the 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 the criteria explained above. The search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FIX has searched each areas list, or until it find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that has the unknown area. If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then ALLFIX will generate an AreaMgr reques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, requesting the unknown area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 any requested areas to the File echo manag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description as listed in the areas list.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reas will be made pass through, and the requesting n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 the export list as a Send only system, and the up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 the list as a Receive only system. If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 that uplink's group list, then that group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ea, is there are more groups in the list, then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 '?' in the gro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also offers the ability to toggle an unconditional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f an area is not found in the areas li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uplink system, then the request is sent to th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Please note, that ALLFIX will first search through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area. If the area is found, then the descrip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s list, will be used, otherwise ALLFIX will us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cho tag listing should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      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     The name that ALLFIX sh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 reque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    The passord that ALLFIX should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line of 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      Should ALLFIX add a '+' in front of fil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s. ALLFIX does not need a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The requesting node must have access to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e of the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     Forward all requests to this uplink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ing system has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s. ALLFIX will first look in th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see next option). If the area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file, then ALLFIX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from that area as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echo, otherwise, i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     File containing a list of the file echo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     AKA to use for uplink request. Sinc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file echos for more than one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ame uplink, ALLFIX can not re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Use the direct flag for uplink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8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the AKA matching.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KA ALLFIX should use when sending messages or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Zone or to a certain Zone: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for example, configure ALLFIX to use one aka for 2:51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 the rest of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encounters an aka that is not in the list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1 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the name and command line options for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ompression programs. Please make sure that the progra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your path. You may enter the names of batch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n extension (like .EXE etc) then ALLFIX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.EXE, then .COM and last for .BAT fil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2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some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reset the date and ti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eing imported, or if it should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date and time. Most BBS systems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file date to determine if a us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seen the file or if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. Therefore, it is usually a good id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o reset the date and time, becaus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date and time is set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ime it had when it arriv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ates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can reset the date of files it fi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canning for new files to hatch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files in the BBS new file dirs,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file is set for some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an make sure that ALLFI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, or hatch a file more than onc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file is incorrectly set to so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rescan       If ALLFIX should force your mailer to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mail path when necessary.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       Don't create any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reate the FDRESCAN.N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M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reate the IMRESCAN.N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E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reate the DBRIDGE.RSN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if netmail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 the DBRIDGE.R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if echomail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FIX rece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keep AreaMgr request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section 6.3 for an explan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. If you disable this option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imply erase any messages to the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toggle the Kill/Sent fla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The way ALLFIX should handle swapping.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: None, Disk, XMS/EMS, XMS/EMS/Disk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are listed in order of priority. 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you select XMS/EMS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XMS then ALLFIX will try to swa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. If you do not use swapping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en ALLFIX attempts to call up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ing program, or when executing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S/EMS for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an use XMS/EMS for an internal 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aches the file area record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manager records. Using a cach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stically speed up AreaMgr proces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of TIC files. If there is only on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process, then the cach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, but as soon as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 to process, the cache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the pro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ALLFIX may need to swap to do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a child process, such as an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leave 256kb of XMS/EM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wapping at a later time. ALLFIX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a cache, if there is more than 256k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XMS/EMS available. ALLFIX will initial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emory as is needed, or as much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s   The Download counters that ALLFIX shoul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 file description when im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Leaving this option blank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tyle           The style of the log file to be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from: FrontDoor, D'Bridge, 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process local FileFind 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, any request that is written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you, or by a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extension   If ALLFIX should replace the extensions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 in FileFind requests. If you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, then ALLFIX will conver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s to .*. Disabling the option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s as they are. ALLFIX will add .*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specifications that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ALLFIX will not add the wildcard, '*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s ending in a period, '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Binkley mode If you use Binkley version 2.50 or high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turn this option on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rrect flavor files in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 ALLFIX does not support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named after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s. ALLFIX only supports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with the hexadecim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ka zone numbers as th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BINK\OUTBOUND       {for the main zon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BINK\OUTBOUND.003   {for zone 3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days ALLFIX should kee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file. The maximum number of days is 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0 is the minimum, in which case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in the history file. You can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entries from the history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MB             If ALLFIX should use the Hudson Message 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via .PKT files. If the HMB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, then where ever any echomai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nfigured, the Board must be fill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wise, if the .PKT system is preferr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tags must always be correctl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nd desc char The character ALLFIX should place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descriptions. Extended di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descriptions that take up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ALLFIX will use this charact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description lines when impo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 that contain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3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specify which things ALLFIX shoul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activity    Inbound File 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activity   Outbound File 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version and o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violations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activity    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activity     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cvd files     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ad TIC files  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 rejected   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 created    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activity     FixDo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Hatch      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reports    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          All of the above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4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, you can configure several options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Should ALLFIX keep or delete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proc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Should ALLFIX toggle the KILL flag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+ALL         Should a system be able to use the %+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onnect 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NOTIFY       Should a system be able to use the %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ASSWORD     Should a system be able to use the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hange his/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MESSAGE      Should a system be able to use the %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netmai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COMPRESSION  Should a system be able to use the %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hange the archiver for the Tic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TICK         Should a system be able to use the %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INACTIVE     Should a system be able to use the %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emporarily turn off all th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is set to 'No' then ALLFIX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ent the system from using the %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Should ALLFIX automatically add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node manager.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n ALLFIX will any unknown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s an AreaMgr request, reques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selected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List of public groups, that auto-added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5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names of the days. If, for example, you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lland, and you wish to use the Dutch names, you ca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in this menu. The names of the days are us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, such as messages to accompany TIC files an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6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names of the months. If, for example, you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lland, and you wish to use the Dutch names, you ca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in this menu. The names of the months are us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, such as messages to accompany TIC files an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7  Edi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, you will find another menu, asking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. ALLFIX can create two different types of new fil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are uncategorized, and those that are categor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meta commands that can be used to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mount of spaces before or after a certain met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files to be displayed in a nice 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l the filenames begin on the same column, an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end on the same column, you can tell ALLFIX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inus the length of the current file name spaces af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8 minus the length of the current file size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le size. The format is simple. Use a ':'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d a '#' to specify befor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12               This will tell ALLFIX to add 12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the file name spac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#12               This will tell ALLFIX to add 12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the file name spa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LLFIX only processes the : and # meta command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ccur directly after another valid me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7.1 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edit the way that files ar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tegorized new file reports. The default, as shown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CONT181.ZIP (8,812 bytes) (06-26-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CONTACT [Contact net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: Contact Net nodelist for day: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ines that you can configure, but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eta commands, you can create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list of the meta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name of the File Echo in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ceiv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The origin address of the system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as hatch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ad "&lt;uploa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The size of the file, in bytes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The date of the file in format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          The comment for that particular file ech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 File: ^F (^S bytes) (^D)^MArea: ^A [^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Desc: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7.2  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edit the way new file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zed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represents the header of each area listing, and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actual way the files are listed within ea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header looks like this: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: HSE, comment : Harms Software distributio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_V101.ARJ   22,166 10-09-92 Latest version of BBS-Base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for the BBSlijst, v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lines look like this: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ader (line 1), you can make use of the following met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name of the File Echo in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ceiv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The origin address of the system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as hatch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ad "&lt;uploa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          The comment for that particular file ech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lines (Line 2) you can use the following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The size of the file, in bytes with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The date of the file in format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, shown above, can be realized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: ^A, Comment :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ne, shown above, can be realiz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12^S#8 ^D:9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8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certain files are updated on a regular basis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to include them in a new file report ever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an enter up to 20 file names, or file spec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not allowed to include in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DOS wildcard  is  allowed,  as  well  as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 Any alphabetical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essag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tup which echo mail areas ALLFIX is allowe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requests. You can enter up to 255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configuration is stored in the AREAS.FI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comment is for your own personal use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ople will use ECHOtags (Maximus user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) and others will use Board numbers,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ort the areas based o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ag             If you make use of the .PKT system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n ECHOtag. The ECHOtag is the offici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ag           If you make use of the .PKT system,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to generate replies in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then you can enter that area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#             If you use the Hudson Message Base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message board number. Valid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200. The number corresponds to th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and mail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brd           If you use the Hudson Message Base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to generate replies in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then you can enter that area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This is the origin line that ALLFIX shoul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This is the aka that you wish ALLFIX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. Pressing Home will take you to the first area, E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comm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mode you can move between the fields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s,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Select the AKA that ALLFIX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Select the origin line that ALLFIX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writing in this area.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20 glob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Fil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ile area manager you can define which BBS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allowed to scan when processing informatio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at ALLFIX is not allowed to scan private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as where there might be not so leg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listing using the arrow keys, or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page down keys. Home and end will take you to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 and i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Turn  all of the areas on or off. If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at is not on then this key will tur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s on, if all the areas are on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urn them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Restore the changes. Incase you mad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regret, you can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if and where ALLFIX should create new fil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included in the report based on which group they be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Here is a description of the various fields. You may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a certain report to be written in more than on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more than one entry with the same list of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o, ALLFIX will generate multiple new file report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up to 255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reports configuration is stored with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FIX. Index information is stored in GROUP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You do not have to  enter a board number, or an ECHO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ALLFIX will only generate reports to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export listing. If there is also no one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then this report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                This is a list of group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is particu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ag                 For BBS systems that plan 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KT support, you must enter the ECHOta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chomail area that you wan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report to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#                 For BBS systems using the HMB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board number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you want ALLFIX to place th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    The aka that you want to us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    The origin line that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rea. You can select from th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      This is an ASCII text file,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place before each new fil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fer to section 6.1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 the various meta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us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                 This is an ASCII text file,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place after each new fil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fer to section 6.1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f the various meta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us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            Who the new file report should be 'Fr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    Who the new file report should be '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The subject of the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          The type of new file report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, categorized by are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     This is a list of systems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send carbon copies o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report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groups. Pressing Home will take you to the first area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group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around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Select which aka ALLFIX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Select which origin line ALLFIX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ing this report. You can selec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glob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Edit the export list. Within the expor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 up and down arrow key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. Home and End move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respectively. A new addr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using the Ins key, an old addr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leted using the Del key. You may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55 addresses. Esc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File 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your File Echos within this menu. You can en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12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cho configuration is stored with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S.FIX.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The official name of the File Echo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up to 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A comment to describe this file ech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is displayed in AreaMgr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section 6.3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               The directory or file area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this area imported to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a path, or a file area numb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happens to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directory, then ALLFIX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bit of the file, so that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again. You may also select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. Which means that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into your system. They will, howev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The group to which this File Echo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    This is an ASCII text file that ALLFIX ad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ttach netmail to you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section 6.2 for a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he meta commands that you can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#              The number of files to keep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look for files that mat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f the file being import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ase enough files so that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many left as you specify in this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BBS file is also updated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0 - 99. Number 0 means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rase any files. 1 means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ll the old files and then impo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2 means ALLFIX will erase all bu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ld files and then import the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Please note: ALLFIX tries to gu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f the file being import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 file called CONT162.ZIP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ormed into CONT???.ZIP. ALLFIX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all files that match that spec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y to put the files 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put the files at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files that match it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           Include this area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           Here you can select the archive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should convert all incoming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from one of the 6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rs, or you can select NONE,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        If you have selected an archiv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to, this option will tell ALLFI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ll files, even if they 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lace       Many TIC files contain a filespec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file should replace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ny files that match that filespec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you can tell ALLFIX to either ho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gnore the replaces request. Plea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this option. If you do not tr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uplinks, then it is strongly advi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is off, because a replaces requ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 will effectively eras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check          Whether ALLFIX should check for dup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. The -NoDupe switch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ID       ALLFIX has the ability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 from an incoming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lace that in you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description included in the 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should not use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for areas where you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add a '&gt;' before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s for SuperBBS and a '+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     When a person requests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ile echos, ALLFIX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reas that the person does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If the visible field is set to 'Ye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also include that area, and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-' in front of the name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does not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     Normally ALLFIX will append the seen b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l the systems in the export lis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already in the seen by list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tell ALLFIX if it shoul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systems, that are not i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, from the seen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uch            Whether ALLFIX should update the FILES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is option is set to 'Yes' then ALL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update the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           A list of systems that are connected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 You may enter up to 255 systems.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you can select one of three 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  Rece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 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Both (receive and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names. Pressing Home will take you to the first area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name of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You can globally add, delete, or replace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, you can move around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Edit the systems list. Within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. Home and End move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respectively. A new addr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using the Ins key, an old addr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leted using the Del key. You may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55 addresses. Esc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menu. The following key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oggle the status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  Rece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 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Both (send and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Select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Ent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hatch  manager  you can  configure  files that  ALLFIX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'hatch'  into a File Echo. You can enter up to 25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.  The files will be hatched whenever they are foun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hatch them on 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t is very important that the directory of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ed is DIFFERENT from  the destination directory of the  fil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is being hatched  into. If  the directory is  the sam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continue to hatch that file until your hard drive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, that exists in the destination  directory, must be h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atchNew' option from the Magic filename manage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 manager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The name of the file echo area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            The file spec of the file(s)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d. Normal DOS wildcard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ddition to the following special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       Any alphabetical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    Any numb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 The description of the file. 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GET     Get the description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EMOVE  Remove th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BBS fil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xx      Echo the character at position 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an be used to put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n the de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you enter must, of course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or equal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              The days on which the files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           The file spec that these files should re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enter wild cards.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option, because it not only a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, but also all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ic                ALLFIX supports the new TIC command 'MAGIC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tells the destination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r append an entry to the Ali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ended entry will receive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entered here, and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the imported file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for example, to make sure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has the latest nodelist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Please be carefu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since the destination system ma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ritated if this option is used ir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names. Pressing Home will take you to the first area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name of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, you can move around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Select which days ALLFIX is allowed to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Magic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the magic files.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5 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has seven different command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File           Adopt a file into another file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           Copy a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Command         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To           Forward the file to certai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New            This option will tell ALLFIX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directory of a specific file ech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s which have a timestamp (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er than the last time that ALLFIX wa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y files are found, and they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.BBS file, then ALLFIX will hatch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all the people in the export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 echo. Please note that if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for some time in the future,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inue to hatch that file until tha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assed. You may force ALLFIX to reset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such files using the 'Reset d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' option found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Num             Use an alternate Keep #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ToArea          Move the file to another file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ward           Do not forwar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Path           Import the file in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File          This option will tell ALLFIX to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bound directory for any files match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specification. It will move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that match that specifica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them to a list of systems. No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one with the file, 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not be placed in the FILES.BBS, 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 anything else be done with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Alias         Update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s are configured by entering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ontain wildcards, and the name of the file echo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occur. Matches found in other file ech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process each entry entered for a specific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file can be adopted into more than one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ALLFIX will process the MoveFile and OtherPath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ssing the file, and it will process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fter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Area            The file echo area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gic file. If the AdoptFil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more than once, then the From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should be the same for each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official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in which the fil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rea              Incase the AdoptFile or MoveToArea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n this is the area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opted/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       The file specification to match for this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Normal DOS wilcards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to the following special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       Any alphabetical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    Any num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#              Number of old files to keep. 0 means keep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the section discu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manager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Incase the OtherPath, CopyFile, PickU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being used, then this is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here the file should be impo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Incase the ExecCommand is being us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list of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Multiple commands should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emi-colon, ';'. You may enter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. You can make us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      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ly im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The complete path withou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slash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       The complete name of the fil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E       The complete extens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including 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    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       The name of the current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 A list of systems that this magic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. You may enter up to 255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groups. Pressing Home will take you to the first area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name of the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which BBS file areas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can for new files. New files are determined by thei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 every time that ALLFIX is run, it updates the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LASTSCAN.FIX. Any file newer than the last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e new file reports. You can enter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ew file dirs configurations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          The BBS file area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comment can be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The group to which this directory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numbers. Pressing Home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Select a BBS file area from th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node manager you can setup define up and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o not have to be configured in the node manager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different options for each system. You can configur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systems. When ALLFIX exports something to a system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that system is defined in the Node Manager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n ALLFIX will use those settings, if not,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. All import systems MUST be defined in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ALLFIX checks to make sure that the password is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system is not defined, it will assume that i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system, and therefore refuse to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The network address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 The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    The AreaMgr password to us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The groups that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 The status of created netmail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Should messages b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 mode       How ALLFIX should forward files to a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            Do not include a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 only    Include a TIC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TIC files   Put all the TIC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all         Put all the files for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is system receive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    Should this system receive a notif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FIX 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    Should ALLFIX forward request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to your 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Which compression should be used fo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and other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system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systems are sort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Pressing Home will take you to the first system, E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 system, based on the address or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2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export your configurations to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will make debugging problems easier, and it can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overview 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various configurations you can expor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is allowed to scan for File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including th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 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file echo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default settings for fil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ha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gic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file name configur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 for magi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new file director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configuration, includ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f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ile ech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areas tags and their descrip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Creates an ASCII text file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area tags. The format of the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with a lis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configured in the node manager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st of all the file echos that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nect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has the ability to import the TICK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, however, ONLY import the file echos. It will ad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t finds to the node manager. ALLFIX will not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figuration, or anything else of that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use the default settings that you have defin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 area or system that it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mall information screen about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will take you out of the setup program.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will asked if you want to save them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You also have the option to cancel and retur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et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s are simple codes that you put into pur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LLFIX will replace with whatever they represent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s MUST be entered in capital letters. ALLFIX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number of spaces for justification purpos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BBS name is 'MY BBS' and you use the met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:15, then ALLFIX will add 9 spaces after it insert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(15-length(MY BBS)). The justification macro is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ta commands. Please note, that ALLFIX will only add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spaces it has to add is larger than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ring being added to the file.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it was ^S:3, then ALLFIX would NOT have add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You can also add spaces before the name of a macro,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x. ^S#15, in the previous example, would add 9 space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ny more meta commands, please feel free to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Meta Commands for Header/Foot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nd Footer messages are pure ASCII text files that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ersede a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of the following meta commands in your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text files. Meta commands must be entered in capital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sample HEADER.MSG and FOOTER.MSG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ag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aka for the current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1                  BBS phone number fo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                  BBS phone number fo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3                  BBS phone number for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                 Location o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          Maximum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          Current ALLFIX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   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Today's day in words (ie. Sunday, Monday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Today's month in words (ie. January, Febru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         Today's day in number (ie.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                 Today's month in number (i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         Today's year in number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OOKIE             Insert a FORTUNE cookie from the COOKIE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e section 7 for a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k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A                 Total number of areas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F                 Total number of files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S                 Total number of bytes of all the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eta Commands for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 file with your file attach netmails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rve as a way to announce a file to your downlink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pure ASCII text file. You can use the following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in your text files. Meta commands must be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letters. Please refer to the sample MESSAGE.TXT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ag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Area name (File echo area or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File size in bytes including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File date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Description as in Tic files (for file echo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magic filename setup for magi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Comment as in file echo setup or as in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          Destination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OOKIE             Insert a FORTUNE cookie from the COOKIE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e section 7 for a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k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                 The aka that should be used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          Version ID (ie. v4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         The current day of the month (ie.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                 The current month of the year (i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         The current year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the actual File Echo Utility. If you run ALLFIX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line options you will get the following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v4.16 � File Echo Processor � ??-???-93 0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Harald Har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Scan message base for file informatio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   Pack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c          Perform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Do not add new files to the new fil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Skip dupe checking when importing/hatch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kt          Force ALLFIX to run in .PK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be in any order. Only the -PK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with the SCAN command, however, you can us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ith the FILE and MG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generate new file reports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FILE is run, without specifying a the command ANNOUNC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will  store  information about  any  new  files  that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in a file called TOBEREP.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 usefull in  preventing ALLFIX from  generating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 every time that it is executed to process incomm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ALLFIX ANNOUNCE be executed once a day.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report will contain a list of ALL the new file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and the readers will not be annoyed with several small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scan your message base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If your BBS does not use the HMB, then ALLFIX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process any arcmail packages addresses to the fak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canning the message base, or processing the arcmail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can through your BBS file directory,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pecified in the information requests. ALLFIX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to anyone, who's specification has been matched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upports the HMB, then ALLFIX will write the repli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essage base, for other BBS systems, ALLFIX will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KT file, which your echomail processor can toss into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-PKT switch with this command. This switch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to go into .PKT mode, regardless of the type of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. However, you must have ALLFIX configured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do a number of things. Firs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your netmail and process any AreaMgr request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3 for an explanation of the AreaMgr. ALLFIX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old TIC files, and any old files found in the Queu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areas. After that, ALLFIX will process any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, import the files, and echo them to your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so move any files found in the inbound directo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file attach message in your netmail directory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o this if you have this option enabled (see section 4.3.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ALLFIX will scan the correct BBS file directories, for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 need to be included  in the new file  report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FIX will  not generate a new  file report unless the  AN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. If the ANNOUNCE command is not used, then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information in the file TOBEREP.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of the following switche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,-Hold        Set crash or hold bit on all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C                Perform CRC check on all incom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normally skip the CRC check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a file. The CRC check does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down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w              Skip the new fil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Skip dupe checking when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t                Force ALLFIX to run in .PKT mode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witch, ALLFIX will write all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to a .PKT file, regardless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systems to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themselves from File Echos or Magic Files in gro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are authoriz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invoke the AreaMgr function every time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G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processes messages to "ALLFIX", for File echo mainten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should originate from an address in the NODE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 should be placed on the Subject lin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password in the NODEFILE. The body of messag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&lt;areaname&gt;    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[ELP]    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[IST]    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[UERY]           To request a list of areas for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[NLINKED]        To request a list of areas available to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[ASSWORD]    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[ALL]    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[ALL]    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[GROUP]          To connect to a group of file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[GROUP]          To disconnect a group of file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[OMPRESSION]     Choose the compression type (ARC,ARJ,LZH,PA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, and SQ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IFY=[On/Off]   To turn the notify func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SSAGE=[On/Off]  To turn the message func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CK=[On/Off]     To turn the TICK file op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(See note at end of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TUS    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END [filename] 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NACTIVE          To temporarily turn off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CTIVE    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Everything below the tea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can only add areas for groups for which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as defined in the NODEFILE.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the same line, but AFTER the password: -Q, -L, -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ALLFIX, 2:512/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If a user turns the Tic file option On, with the %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en ALLFIX will use the default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in the defaults menu for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function, by default, sends to each system in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that has the notify function turned on, a netmail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nfiguration information, a list of all the group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ccess to, a list of all the file echos they are hoo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a list of all the magic filenames they are hooked up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command also accepts one parameter. This parame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 the notify command. The parameter can be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pecification. You may make use of the '*' as a wild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that follow a wildcard will be 'wild'. For example, 2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nterpreted as everything in zone 2. If you enter 2:*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FIX would treat that the same as 2: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notify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re the options that are set  for your system and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your system is connected to at this system. Please che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 : 2:512/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 mode        : TIC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essage file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: PKZI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     Description                     Files/Month KB/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JST     BBSlijst van Nederland             1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T      New releases of ComUnit.           0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    Contact net files.                 4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E          Harms Software Engineering         2 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ET       Thanet nodelist                    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rea(s)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indicates you are connected to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indicates you are not authorized to connect tha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ALLFIX+ v4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use %HELP for help using the AreaMgr in ALLFIX (2:512/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maintains a history file, named FILEHIST.FIX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the files that have been imported,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echo, and the date. This information is us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kes an AreaMgr request to resend a certain file.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menu, you can configure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hould keep files in the history file. The PACK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files that have been in the history file lon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only keep a log file if a file name was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eld in the Path/File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a FrontDoor sty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ways add the following line to the log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Process [0  ] Replies [0  ] Reports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          The number of echomail informa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           The number of replies genera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          The number of new file report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ways add the following lines to the log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mport  [0  ] Export  [0  ] Hatched [0  ] Moved   [0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mport  [0  ] Export  [0  ] Process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port        The number of files imported via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The number of files echo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ed            The number of files that wer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             The number of files that were 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directory to the RCV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mport       The number of Magic files, not accompan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C file that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The number of Magic files that wer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          The number of Magic files processed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dd the following line to the log fil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. If the MGR command was used, or if the FILE comm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re were duplicate files found, or there were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s processed, or there was security violation,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ne or more AreaMgr requests processed, or an are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upes   [0  ] Unknown [0  ] Bad/Sec [0  ] Mgr     [0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dd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exists with any of the following errorlevels, based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     Something drastic went wrong, such as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Created Echo Mail and impor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Created only Ech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Imported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Hatched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upports the concept of cookies, introduced by File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okie is any small text consisting of only a few lines. Cook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rted as Fortune Cookies, but they now include jok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mous facts and sayings. Cookies can be included in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sent along with files and also in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 is a utility that converts a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that can be used by ALLFIX. ALLFIX uses the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Fix, therefore, any other bake utilities, or cooki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FileFix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must be a pure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with one or more blank lines. Please note: cook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lank line within them will be interpreted a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istribution archive is a example of a cooki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is COOKIE.TXT. You need to bake the cook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ALLFIX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has to include a cookie somewhere, it will loo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is a utility to randomly select a different cooki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Scramble looks for COOKIE.xxx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"xxx" is a number, from 000 to 999. Scramble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OOKIE.xxx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is a utility that will randomly select a cooki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DAT file and display it to the standard output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redirected to a file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&gt;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is used so that the sysop can read a cook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FIX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is a small door program for RemoteAccess, Super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. The door allows people to read the ALLFIX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bined mode. It has all of the reading functions norm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, including a full screen reader. FIXDOR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rite a information request, with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 in all the ALLFIX areas at once. FIXDOR eve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reply to messages. This method is only enabled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. For example, if the message contains the text "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50 more files", then FIXDOR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is easy to install. Place all the file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201.ZIP distribution archive into the same directory as ALL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enu editor, add a type 7 entry. In the extr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put the full path and name of the FIXDO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needs to know where the BBS configuration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nformation is no longer stored in the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, FIXDOR attempts to get the information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 Therefore, you must have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or SuperBBS environment variable set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at, then add on of the following line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was written with a small library written by Harald H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is called COMUNIT, and it is still in the tes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is very carrier sensitive, it is guaranteed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hen there is a loss of carrier. FIXDOR also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has several commands availabl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   Enter into the Full screen chat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ft Shift key at the same ti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C, FIXDOR will go into normal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dor will honor your BBS page time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tempts to page outside the chat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shown the appropriate ANSI/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   Ha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  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uses the following ASC/ANS files. FIXDOR will look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BBS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MENU            The main menu of FIXDOR. The commands in FIX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hard coded, you can not change the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, however, change th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HELP1           The help screen shown when the users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HELP2           The help screen shown when the 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while reading or scan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FIXDOR uses the following BBS ASC/ANS files. FIX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ese files in your BBS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           This file is shown when the user has tr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o many times, as defined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AGE             This file is shown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ll when the Scroll Lock has been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VAIL           This file is shown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ll outside of the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ABRT           This file is shown when the SysOp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            This file is shown when no one answ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QUES           This file is displayed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ed for a cha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is an external hatching utility. HATCH doe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tch' files, rather, it creates a fake TIC file, in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two modes: command 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tch a file using specia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elp screen will be displayed if the one ore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is incorrect, or if you put /?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HATCH Area [areaname] File [filename.ext] Desc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HATCH without any parameters you will enter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[areaname] must be a valid file ech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[description] is the description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tched. Enclose the description in quot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ore than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[filename.ext] must point to an existing file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[filename.ext] is the file specification that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    [magic name] is the magic name ALLFIX should update/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  Force 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HATCH Area ALLFIX File AFIX_410.ZIP Desc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any command line options when activating H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nter the interactive mode. In interactive mod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 echo area, the description, the file name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that this file is supposed to replace. If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try, HATCH will ask you if you want to hatch anoth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urrent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 is small utility that is designed to calculate the 32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. A CRC, the acronym for Cyclic Redundance Check, is a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method to check whether a file has been damag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 is a unique signature, belonging to only one fil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heck the CRC with the calculated CRC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not been damaged or tampered with. If you will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an also check any incoming file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RC corresponds with the CRC that is in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 is very easy to use. Simply type CRC32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f which you want to calculate the CRC. The CR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Using the .PK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can the netmail folder. It will unpack any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e same NET and NODE number as the fake aka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LLFIX does not check the zone and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ed that you use a number that will never occu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ituation. For example: 9:9999/9999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the new file reports featur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ake address in the export list of all the echo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new file reports are created. This mean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processor will export all those message to ALLFIX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really a problem, since ALLFIX will check eac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it know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chomail processor will probably put the fake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list of exported mail. This does not present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 check their export list against the seenby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, therefore, it does not matter if there a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re, that it does no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Converting archiv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is converting a file to another archive forma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n empty directory where it can unpack the archive.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TMP or TEMP environment variables. If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found, ALLFIX will use that directory. I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nvironment variables is not found, ALLFIX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 called AFIXTMP.$$$. Before unp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, ALLFIX will clean out the directory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Therefore, make sure that the TMP or TEMP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o NOT point to a directory with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has shown that a LOT of users set thei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TMP directory, please do not do that! If you do th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going to convert a file, you will loose all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Adding archive headers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asked if the length of the options fie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could be extended so that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add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imple solution to the problem. Simply mak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lls the appropriate archiver and that also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headers. This way, whenever ALLFIX need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it will automatically add the correc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ntering PKZIP or PKZIP.EXE, enter PKZIP.BAT.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iest if the options in the setup program were era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can put them into the batch file, and nothing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he batch file PKZIP.BAT sh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a %1 %2 %3 %4 %5 -z&lt;c:\bbs\bbs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batch files can be made for the othe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TIC archiv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will might get a problem when they use the 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functions, in conjunction with older softwar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TIC archive packet to someone, who can not process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you do not want to disable the option, since that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usands extra netmails for you, please take a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cerpt for a batch file that should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This batch file is for those systems that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archive packets, and can not process them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vise them to run this batch file BEFORE run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FD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ZIC goto Unpac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AIC goto Unpack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LIC goto Unpack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PIC goto Unpack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SIC goto Unpack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 unpacking known TIC archive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*.Z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e *.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 *.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e *.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SQ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e *.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iles included in the distribution pack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o get an idea of how to use the meta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nnouncements and for the header and footer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, netmail announcements refers to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ced IN the netmails that have 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files included to give an example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report method, categorized and un-categ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1.MSG and FOOTER1.MSG are suitable header and foot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-categorized new file reports. HEADER2.MSG and FOOTER2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itable examples for categorized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CHO.MSG is an example of a netmail announcement messag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to the destination SysOp which file he just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area, plus a few more details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sections 5.1 and 5.2 for more details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a commands you can use to create your own distin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ALLFIX when you do not have a BBS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reate a file area configuration file for Quick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compile that file using FCOMP. The name of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ARCH.CTL. The format of the file is very simpl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place each space with an underscore,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SDOS 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IFS 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NSI 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nfiguration, you will be able to make FUL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. Do not forget to toggle the Use HMB (Hudson Message 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global options menu, if you use a H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for hathing  files without moving them has  chang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lier  versions. ALLFIX does not  check the archive  attribu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ymore. Therefore,  if you  use the  internal hatch  mana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  file, and the destination directory is the same as the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then the  file will  be hatched  each and every  ti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FIX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 version 4.16, ALLFIX offers  a new method to  hatch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ill hatch any new files found in the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ticular file echo.  The option, 'Hatch  new' can be 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ch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enable this  option, then ALLFIX  will hatch any 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mp (date and time) later (therefore newer) than the 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FIX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 used, care must be taken NOT to  change the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e  files allready hatched. If the timestamp of a fi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 time in the future,  then ALLFIX will hatch  that fil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 it is executed, until  that date and time  has been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also has  to be taken with using other  utilities, such a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at may change the timestam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EXE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reports the errorlevels of child  processes with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error.  The meaning of the  error number depends on 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called  by ALLFIX. Following  is a list  of error leve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UNZIP and ARJ. For a list of the errorlevels for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sult 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No files were found to add to the ZIP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o 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File not found.  The specified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&gt; 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&gt;   warning (specified file to add to archive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ile to list, extract, etc.,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swering negatively to "OK to proce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.." pro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&gt;   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&gt;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&gt;   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&gt;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&gt;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&gt;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&gt;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.1  Common EXE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EXEC errors are ones dealing with not enough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KZIP that means levels 4-11, for PKUNZIP levels 4-8,  and for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EXEC error  has to with not  being able to find 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chive. Many  people use the FileID option, 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nager. ALLFIX will try to unpack the FILE_ID.DIZ file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mes in  via a file  echo that has  this option turn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iles do not  have a FILE_ID.DIZ file, therefore,  the un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it with an errorlevel, which  ALLFIX reports as EXEC error 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RJ the errorlevel 1, and for PKUNZIP it is level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FIX reports an EXEC  error, then first  consul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the solution should be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package represents over 25,000 lines of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less hours of hard work. I have spend many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riting ALLFIX and the documentation, and testing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ll the features work as they were de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valuated ALLFIX for the period of 1 mont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register or discontinue using ALLFIX. ALLF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"try before you buy". No features or op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n the shareware version. If to many people ab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en I will be forced to market ALLFIX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"buy before you t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on't register, ALLFIX will remind you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registered with frequent messages in your Log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noying beeps every tim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fill out the registration form, ALLFIX.REG,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one of the registration sites. We prefer that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via netmail, in that case you will receive your ke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in Taiwan can fill out the CHINESE.REG form, and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site in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have the privilege of having access to the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before the nex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the registered users and beta testers i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,  Belgium, Finland,  Germany, Great  Britain,  Holland, H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g,  Israel,  Japan, Spain,  Sweden,  Switzerland,  Taiwan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s and for testing th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me with new suggestions, and holding in there when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rough. Listing all of them would take to much spac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pecially like to thank the following people, in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s Hagelaars, Ron van de Velden, John Voskamp, Mar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enburg, Eric Sluyter, Peter Hoste, Martijn Ruygrok,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Edwin Cleton, Gerard van der Land, Nick Nugt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Macare, Jos Chrispijn, Cor Slot, Berry Van Hombeeck, M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kson, Lars Eriksson, Ron van de Velden, Derek Choy,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son, Kazuyoshi Shinada, Rick Holdren, Frank Van Uffe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n van der Na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esign was developed from TosScan and TSETUP by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mrighausen and from Gecho and GSETUP by Gerard van der 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permission. ALLFIX was developed to look and fee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disappointed by the pathetic, selfish, unc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have tried to undermine all of the work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creating ALLFIX, by illegally creating and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. Those people threaten further development and/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, Advanced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 &amp;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main packets created by ALLFIX are fully FTS-000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-0039 compatible, using the Type 2+ head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detect duplicates, ALLFIX stores the 32 bit CRC of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files in the FILEDUPE.FIX file. ALLFIX check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file against the list to determine if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will touch the FrontDoor semapho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RESCAN.NOW and FMRESCAN now, whenever any netmai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supports the RemoteAccess/FrontDoor Hudson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was developed using Enhanced Turbo Pascal,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1992 SaeSoft Rotter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automatically detects multitaskers,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automatically detects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directly to the screen, or to the TopView, Task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can make use of XMS or EMS, which e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Harald Harms, the author of ALLFIX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 easiest and quickest way is to send a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:512/145. You can also send a letter via snail mail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ald Ha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man Gorterhof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24 XG Del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rash netmails will be replied to within 24 hours. The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ut on hold for the originating system. Please po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24 hours of sending your crash mail, and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