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ersion 2.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02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from the ANSIED v2.44 DOCs are marked with a vertical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 is a merge for RBBS-PC that adds a full-scree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ssages.  The editor supports a wide range of comma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in size, and installs easily in to RBBS.  All that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file, the RBBS-PC source code (v17.3B recommended), Ken Goos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D utility, and a QuickBASIC compiler (v3.0 or v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DMRG.DOC   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D244.BAS    - Standalone version of ANSIED.BAS. 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ickBASIC v4.5 environment and run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to figure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.HLP    - Editor help file.  Put this in the direc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other RBBS help files are, and ANS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his for it's internal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.BAS    - The full-screen editor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-3.BAS  - The full-screen editor program source,  comp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WORD.*    - Find word left/righ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STR.*     - Move cursor strin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.QLB    - Quick library for AED24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4.BAT  - RBBS recompile batch file.  Uses QB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3.BAT  - RBBS recompile batch file.  Uses QB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RG         - Merges to the RBBS-PC source code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OD.*      - C program to create RBBS-VAR.MOD (used by ANSIED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BBS-VAR.BAS.  Used in the UPGRADEx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What's new in v2.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When deleting a block, VT-100ish arrow keys now work.  No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Under certain circumstances, ANSIED would R)eflow or J)us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ragraph of text out of existance, and it could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The UPGRADE3 batch file was misssing a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deleting a block, VT-100ish arrow key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en typing into existing text, lines are wrapp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lighted subjects won't cras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cal cursor keys never bring up RBBS functions now (i.e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's sometimes caused the local user's profile to co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aving messages containing no text no longer saves 99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RBBS help entension is used for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orting a message can now be done from AN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 can change the message subject from within AN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T now deletes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de completely rewritten, with assembly-language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se changes, ANSIED v2.44 is still about 1K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size than v2.43.  Amaz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ifications or fixes are made to the main RBBS progra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releasing an entire new set of source code, chang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merges" - files that contain the DIFFERENCE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version and the new RBBS version.  Ken Goosens' BL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erge the new changes into the old version.  This new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is then recompiled.  The ANSIED merges fol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???EDIT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???ETOG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 difference?  Both merges include ANSI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but the EDIT merge prompts the user for each messag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ANSIED ("Use the Screen Editor (Y,[N])?")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G merges install ANSIED as a T)oggle in RBBS'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y would you NOT want to use the ETOG merges?  W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use a previously unused bit field in the RBBS user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ther the fullscreen editor is turned on or no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n theory, future RBBS versions could use this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So, be forewarned... if you use the ETOG mer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ay* not work with future RBB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erging ANSIED into RBBS v1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merge ANSIED into RBBS v17.3B, using QuickBASIC v4.5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igure out which set of merges you want to use (ETOG or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ut all of the R*.BAS files in a work director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 version of all of the assembler routines.  The R*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ome from a file called RBBS-BAS.ZIP.  The .OBJ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 RBBS-ASM.ZIP.  Also make sure that ANSIED.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files from this ZIP (MOVCSTR.OBJ and FINDWORD.OBJ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 Also, make sure that VARMOD.EX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Edit UPGRADE4.BAT to reflect your paths.  UPGRADE4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.EXE        (QuickBASIC v4.5 compiler)   - C:\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D.EXE      (Goosen's merge program)     - C:\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M45.LIB    (QuickBASIC library)         - C:\QB4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EXE      (Microsoft linker)           -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*.BAS        (RBBS .BAS files)       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        (RBBS and ANSIED .OBJ files)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ED.BAS    (Screen editor source)  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OD.EXE    (RBBS-VAR.BAS converter)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un UPGRADE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edi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et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form of the UPGRADE4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xxxx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-- compile after mer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 merges name ... R-PCxxxx.MRG or RSB2xxxx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be merged. (4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UPGRADE4 can be used for RBBS version/fix upgra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rging ANSIED.  Here's a command line for RBBS v17.3 -&gt; v17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173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compile RBBS, without merging anything, specify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doesn't exist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jun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If all goes correctly, you should have a new RBBS-PC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Copy this version on top of your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backed it up first, right?) and copy ANSIED.HLP to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up and running with ANS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GLY"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nother ZIP file are my so-called "UGLY" mer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ay that RBBS looks, and fix some problems with the 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If you'd like to use the "UGLY" merges with ANSIED,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??UGLY.MRG files into the work directory (as above)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4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4 ugly edi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4 ugly et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use the EDIT or ETOG merges, the name ha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 on the UPGRADE4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 is absolutely guaranteed to work exactly as you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It has no bugs and it's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isting computers and their related software.  If ANS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 meet your expectations of it, simply retur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-of-purchase seal and we'll refund double your money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chasing ANS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, keep them 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 is not really a "product," so no effort is being under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widely.  In general, the latest vers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doNet sysop who cares to request it.  To File request ANS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request to the MSFA BBS, Catonsville, MD,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/1047, and request the magic name "ANSIED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a FidoNet sysop, and would like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ry the MSFA BBS (1-301-536-1935), under the P)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the author, enter a message in the Fido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or leave a message on the MSF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BB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RBBS version is released, there's an excellen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 can be recompiled with the new RBBS version.  Star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the "EDIT" merges, and if that works, try the "ETOG"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 can be used with QuickBASIC v3.0, but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-3.BAS. The easiest way to use ANSIED-3.BA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3 batch file, which works just like UPGRADE4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ANSIED with QuickBASIC v2.01 or BASCOM v1.00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ome of the v3.0+ statements.  ANSIED should be comp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newer MicroSoft BASIC compilers, though I won't sw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NSIED may or may not work in conjunction with other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-PC.  To determine if ANSIED's merges interfere with other 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amine similar files with a text editor.  If two simila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 (files that affect the same RBBS-PC module)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ne numbers, then the merges are incompatible,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ok at the merges and merge the merges together, before me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sult into RBB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m Collins, ANSIE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