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E.COM: A .ASM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use of Asm Editor, ver. 2.0.  AE is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creation and maintainance of assembly languag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ntended as a general purpose editor nor an editor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E is not in the public domain.  It is freeware, which mean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freely, used freely, but not sold.  This is due to Zi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on TED, the ancestor of AE.  Although TED has been so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become AE, I just don't feel right trying to circumvent Zi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use of this software is entirely at the user's OWN RISK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uaranteed to do anything except occupy 0 or more byte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n-desired effects caused by this program, directly or indirectly,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ity of the USER, and the USER's sole recourse is to dis-continu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As this program alters data files, normal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dictate keeping reasonable back ups, as AE.COM or AECONFI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guaranteed to hold your hardware, software, or data safe from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other-words, AE.COM and AECONFIG.COM *should* perform in a manner *simil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set forth in this document, but there are NO GUARANT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T YOUR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and WS are trademarks of WordStar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286+ ON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8080 vs. Z-80 question under CP/M, there comes a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lowest common denominator no-longer makes sense.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'286 introduced many space/time saving instructions.  So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on a '286 or better.  HOWEVER, 8088 based XT users aren'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ut in the cold.  Replace that useless 8088 chip with a Nec V-20 (Nec V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8086).  For about $10, you will pick up the ability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any other '286 only programs that don't requir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almost all 286 only programs fall into this cataogory).  PL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ick up a little speed.  Instead of a Norton SI of 1.0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 of about 1.1 or 1.2 - every bit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80286 coded for speed/compac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Very compac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dit files up to 64K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s TRUE TABS for ease of use, and compact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nter key is always a cursor mo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telegent TA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mulates most applicable WordSt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s cursor keys for DOS wee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 configurable initial inser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 configurable backspace key - distructive or non-di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art, column oriented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telegent use of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ly inserts semi-colon at beginning of comment field if non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ORM7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ly appends colons on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sm oriented auto-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ly strips trailing spaces/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ly tabs from operand field to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.COM is an adaptation of Tom Kihlken's TED.COM.  AE.COM i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D. Pickerill, a professional assembly languag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and Pascal programmers have a wide array of specialized edito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to assist in the coding process.  Assembly Language programm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d to make do with a general purpose text editor.  It occur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back, that much of the process of writing assembly languag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ed - thus the birth of AE.  AE takes care of most of the mund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of creating well-documented code.  Keystrokes are minimized as 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s what comes next, and does it for you.  It can put colons on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go directly to the next appropiate field, insert the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so you can immediately type your comment, and even take care of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for you so you can write upper case code with lower case comments -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the most readable, and most popular assembly language sourc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closely follows the format and options of Irv Hoff's FORM7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ource formatter program.  I have used this program daily for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years.  AE minimizes my ne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arched endlessly for an existing editor to modify, as I did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vent the wheel.  TED, by Tom Kihlken, fit the bill.  It was small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luded, source was reasonably well commented and structured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the source was 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ar in mind, that while some attempt has been made toward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ity, this editor was created by me, for me, for my cod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I think my coding style is the best, but others may not a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mment every line, use colons after all labels (NOT allowed by MAS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E, and can use it, fine.  If it is incompatable with your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it is not for you.  I developed my coding style over many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ssembly language for a living, and code this way for a reason. 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ssembly source files to be pleasing to the eye, and very well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's source code meets my documentation standards - including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is oriented towards a person who is used to, and prefers WordStar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ttempt has been made to accomodate "DOS Weenies" with F-keys,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etc., but the program remains heavily WordStar-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commenting feature:  This is real time saver.  If th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turned on, it automaticly inserts semi-colons as need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m under two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key is pressed, moving the cursor to the comment colum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installation.  (see configuration, below) 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i-colon is inserted, so the programmer can immediately type his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is automaticly placed after the semi-colon, if AE was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  AE does NOT insert a semi-colon if one already exist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ing in full line comments without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R&gt; key is pressed on a line that 1) is shorter tha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column, and 2) has no existing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Blank lines in source code (semi-colon present for consista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I don't like semicolons at the beginning of the line for a 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programmer isn't going to comment this line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mer may want to go back later to comment this lin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the semi-colon is already there, or the line may stay un-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sk-tsk!) but the semi-colon remains for consistancy an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 the semi-colon is inserted at the specified comm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is already longer than the specified comment column (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DB strings, etc.), no semi colon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great for going back and re-formatting and add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one else's code.  Load the code into AE, and hold down &lt;CR&gt;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s scrolled to the end.  You now have a properly placed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uncommented lines, vastly simplifying the commen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QUIRK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7 Filter:  If this configurable option is turned on,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ly generated as upper case labels and instructio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 lower case comments.  The first non-spac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 in the comment field, then the caps lock is remov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g portion of the comment is in lower case.  The programm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hift keys and/or re-engage the caps lock normally as needed.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back to upper case.  This is similar to the output of Irv Ho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7 program. (Highly recommen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that strips trailing spaces and tabs (detailed below),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, part of the FORM7 filter.  However, AE strips off tr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the FORM7 filter is selec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nies that program with lower case labels and instructions (YUK!)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is featu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QUIRK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COLONS:  AE has the ability to automaticly place a colon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 Just type the label and press either TAB or CR, and the col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ly generated.  MASM users may not like this feature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urned off as MASM dis-allows colons on labels on EQU'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SM users can backspace out the colon when it isn't desi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 bar after typing the label as AE won't place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bel in this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QUIRK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INDENT:  AE has a primitive auto-indent feature that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M programming.  Like many other features, it is user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, this feature remembers the state of the previous line, and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current line.  If a label or full line comment was ty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ine, when &lt;CR&gt; is pressed, it will set the cursor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for another label or full 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vious line has no label or full line comment,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t the first tab stop on the current line.  You may then typ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&lt;BS&gt; to insert a label or full 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PACES/TABS:  AE automaticly strips any and all trailing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tabs when &lt;CR&gt; is pressed on a line.  This happen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 on the line.  This means any new lines enter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AE will not have any trailing spaces/tabs.  To remo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xisting source files created by editors other than AE, ei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7, or, starting at the top, hold down the &lt;CR&gt; key until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crolled by.  This feature minimizes file size and maximize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/FIND NEXT:  Unlike WordStar, FIND always starts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*HATED* having to do ^QR before ^QF.  FIND NEXT start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After entering the search string, FIND asks if you wan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se sensitive.  Any letter other than Y defaults to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:  This function also always starts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WAYS a global search and replace, the most-often-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 also doesn't waste your time by updating the displ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ts job - unlike WordStar which shows every single replacemen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uses TRUE TABs.  This means 1) a single TAB replaces up to 8 spa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ABs are the standard length of 8 characters.  Non-standard tab stop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4 or 10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ert status is on, a tab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ert status is off, the cursor is moved to the next tab stop,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s that are there.  Just functions as a cursor mov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ert status is off, and the next tab stop is beyond the curre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, a tab is appended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ntrary to some editors I've used that either insert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insert status; or, with insert off, repla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th a tab.  This way is far more useful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ssembly code which is TAB orient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TABS:  This configurable option simplifies operation for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utomaticly tabbing from the operand field to the configured comm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  <w:tab/>
        <w:t>MOV</w:t>
        <w:tab/>
        <w:t>AL,0FFH</w:t>
        <w:tab/>
        <w:tab/>
        <w:t>;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operand field starts with the AL,0FFH.  After typing the last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key is pressed and the cursor moves to the configured commen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topping at intermediate tab stops along the way.  The semi-col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, etc, if AE is configur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RETURN&gt; key.  This acts differently from any other editor I'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nd I like it this way.  &lt;RETURN&gt; is always a cursor movemen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insert status.  Only if the editor needs to appe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 the end of the file does it actually do anything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RETURN&gt; key to be pressed halfway through a line, and just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beginning of the next line.  If you need to insert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a file, or in the middle of a line, use ^N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can be configured to turn OFF insert, unless the LAME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E feature makes AE as lame as any other editor.  Newline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sert status is on.  Needless to say, the neat feature of tur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n &lt;CR&gt; doesn't apply here.  This feature was provided b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 &lt;GRIN&gt;  See configuration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ACKSPACE&gt; key.  I hate distructive backspaces.  Therefore,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nother cursor movement key.  I realize a lot of people d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uctive backspaces.  Therefore it is user configurable to b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INSERT STATUS.  I think I'm the only person in the world who l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re up an editor with insert turned OFF.  Every other edi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except WS where it is configurable, comes up with insert O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n allow you to turn insert off!  Needless to say, AE comes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FF.  As I'm probably the only person in the world who will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VERTICALY:  A very nice feature of AE, which I've always wante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cursor column is handled when moving verticaly.  Let's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positioned at the end of a fairly long line.  The up-arrow or ^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.  The cursor moves up to the next line.  Let's say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happens to be a short line.  The cursor moves to the end of the shor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this is no different from any other editor that does not plac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to fill in a line.  Now let's say we move up again.  This next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n longer than the first line we started from.  In this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ositioned *in the same column it was to start with*!  WS dro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s when moving verticaly in the comment field of an assembly langu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E is much nicer.  I cannot claim credit for this, it was inhei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ECHNOLOGY COMPATIBILITY:  AE is compatable with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assembler's way of allowing a * in the first location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an a full line comment, without having to use a semi-colon.  Now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that anyone is using this assembler anymore (or if they are,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Sh-DOS machine.), but this quirk has crept into severa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including ASM for CP/M, and the FORM7 program.  Even my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500 A.D. assembler allows this, although it carries it a bit fa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 * in the first column is the same as a semi-colon, and the FORM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will key off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some flakey future version of MASM uses a * a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abel to mean something special, there is a config byte to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:  You probably don't care.  Leave on unless you co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 the first character of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BEYOND 80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retains the capability inherited from TED of allowing editing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olumns.  Any line longer than 80 columns will have a diamond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most column.  Using ^LEFTARROW and ^RIGHTARROW will shif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haracters at a time to be able to "reach" this longer text.  ASM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om wider than 80 chars anyway, but the capability is there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program that attempts to do your thinking for you, there a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n't doing what you want it to.  AE is no exception.  A goo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e has gone into the program, in an attempt to make it as un-obtr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 A balance between doing your thinking for you vs. g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hen you want to do something else has been struck.  As mentioned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assumes that you write your ASM source much like I do.  It assu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AB key to move to the next field.  It assumes you press &lt;CR&gt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yping in a new line.  Most of the automatic features are key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ther the TAB key or &lt;CR&gt;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quirks you may encoun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7 filter:  If there is a semi-colon inserted in a quote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 will want to fight you.  Pressing the semicolon will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.  Then 1 or 2 characters later, it will come off. 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sert the "space after semicolon" if configured this way. 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back and delete this space manu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AE making the assumption that a semi-colon mean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know about quoted strings.  As semicolons aren't used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strings, it isn't felt worth the code space to work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detect all possible permutations of quoted strings with sing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reverse quotes, and things like '' to actually insert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to the literal string, would be big, clunky, and ugly... Pers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remember the last time I had a semi-colon in a quoted stri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k-around is to DB 3BH or just toggle the caps lock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commenting:  Similar to the FORM7 quirk, if there is a semi-col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string, the auto comment feature won't work.  You will have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-colon manualy, and handle the formatting of the comment manu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COLONS:  Does not automaticly place a colon after the label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sides &lt;CR&gt; or TAB is pressed when typing the label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is way in order to accomodate MASM users who cannot have col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bels.  MASM users are advised to press &lt;SPACE&gt; after a un-coloned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one of the control keys.  (or turn this feature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ARKED TEXT:  Not allowed.  If you have a block defined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nside it as long as it is visably marked.  Use ^KH to hide the block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^KH to un-hide it again. Search &amp; Replace, since it is global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unction if there is a defined block visable *anywhere*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ilar vein, block load from file is non-functional whil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ide a marked block.  Turn off, then load, or move outside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, SEARCH &amp; REPLACE:  If using these functions, espcially search &amp;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file where there will be a lot of replacements, IF POSSIB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sensitive feature instead of the default case insensi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atch routine for the case sensitive routine is MUCH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sk and compensate" that must be performed for the case insensit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have a situation where you know the case is the same, 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data, or whatever, then you can use the case sensitive sear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IRKS:  Yes, it *is* possible to "fix" most of these.  However,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the editor becoming too rigid to be able to work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features, when desired.  It is felt that the balance is best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  It goes without saying, that the way *I* code, minimize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ing these qui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catagories of WordStar em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gory 1:  Absolutely, positively, *MUST* act just like WordStar.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below, and most other implemented commands fit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gory 2:  Needs to be close, but need not be exact.  Items 1 &amp; 4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gory 3:  Needs to be close, but needs some kind of improvement.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in the default configuration), and 6, fit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gory 4:  Not implemented.  Either non-applicable, or too compli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imes the function is required.  ^KN, enter column mode,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d.  Nice feature when you need it, but you seldom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WordStar keys are catagory 1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ord Left and Word Right (^A and ^F).  Merely move to the previous/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.  Felt to be good enough fo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o the best of my knowledge, AE handles tabs just like 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&lt;CR&gt; acts just like WS if AE has been configured this way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oes not.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^KS and ^KX.  Save and resume/save and exit.  Invoke just like W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dded question about file name.  This allows AE to be invok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or utilized in a SAVE AS: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s stated above, an initial FIND always starts at the top of the file.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just like WS.  FIND only asks about case sensitivity,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Depending on what version of WS you may have been using, th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hen moving verticaly over a t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_L:</w:t>
        <w:tab/>
        <w:t>MOV</w:t>
        <w:tab/>
        <w:t>AH,09H</w:t>
        <w:tab/>
        <w:tab/>
        <w:t>;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MP </w:t>
        <w:tab/>
        <w:t>SHORT SOMEWHERE</w:t>
        <w:tab/>
        <w:t>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suming the _ in the above label is the location  of the cursor, WS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was moved DOWN (^X), would move the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MP instruction, unlike WS 3.3, which would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(beginning of the 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.0 way drove the author nuts!  AE does it the 3.3 way.  In fact, the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as the beginning of the reason for A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Block marking is a catagory two implementation.  Unlike WS, it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^KB, then move up to do a ^KK.  With AE, always start a b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^KB, then move to the end, even if it is a backwards move, then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^KK.  AE will swap them internaly for you.  (Rather tha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upid error message.)  ^KK *cannot* be used first. (Nothing happ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chart of all keystrokes AE accepts.  It should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commands are only present in the WordStar column.  It i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ossible to use weenie keys for everything without resorting to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ands missing from the weenie column won't be missed by non-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yway. 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eenie keys may not make much sense and be hard to remember, 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F keys.  Tried to make the ^F keys as intuitive as possibl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eenie keys should be fairly intuitive.  Remember, the program *is*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wards folks used to WordStar (for better or wo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key</w:t>
        <w:tab/>
        <w:tab/>
        <w:t>DOS weenie key</w:t>
        <w:tab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KQ</w:t>
        <w:tab/>
        <w:tab/>
        <w:tab/>
        <w:t>F1</w:t>
        <w:tab/>
        <w:tab/>
        <w:tab/>
        <w:t>Abor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^KX                     F2</w:t>
        <w:tab/>
        <w:tab/>
        <w:tab/>
        <w:t>Save &amp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^KS</w:t>
        <w:tab/>
        <w:tab/>
        <w:tab/>
        <w:t xml:space="preserve">^F2    </w:t>
        <w:tab/>
        <w:tab/>
        <w:tab/>
        <w:t>Save and resu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KB</w:t>
        <w:tab/>
        <w:tab/>
        <w:tab/>
        <w:t>F3</w:t>
        <w:tab/>
        <w:tab/>
        <w:tab/>
        <w:t>Beg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KR</w:t>
        <w:tab/>
        <w:tab/>
        <w:tab/>
        <w:t>^F3</w:t>
        <w:tab/>
        <w:tab/>
        <w:tab/>
        <w:t>Read block from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KK</w:t>
        <w:tab/>
        <w:tab/>
        <w:tab/>
        <w:t>F4</w:t>
        <w:tab/>
        <w:tab/>
        <w:tab/>
        <w:t>E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KH</w:t>
        <w:tab/>
        <w:tab/>
        <w:tab/>
        <w:t>^F4</w:t>
        <w:tab/>
        <w:tab/>
        <w:tab/>
        <w:t>Hide/unhide block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^KC</w:t>
        <w:tab/>
        <w:tab/>
        <w:tab/>
        <w:t>F5</w:t>
        <w:tab/>
        <w:tab/>
        <w:tab/>
        <w:t>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KW</w:t>
        <w:tab/>
        <w:tab/>
        <w:tab/>
        <w:t>^F5</w:t>
        <w:tab/>
        <w:tab/>
        <w:tab/>
        <w:t>Write block to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KV</w:t>
        <w:tab/>
        <w:tab/>
        <w:tab/>
        <w:t>F6</w:t>
        <w:tab/>
        <w:tab/>
        <w:tab/>
        <w:t>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KY</w:t>
        <w:tab/>
        <w:tab/>
        <w:tab/>
        <w:t xml:space="preserve">^F6    </w:t>
        <w:tab/>
        <w:tab/>
        <w:tab/>
        <w:t>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QF</w:t>
        <w:tab/>
        <w:tab/>
        <w:tab/>
        <w:t>F7</w:t>
        <w:tab/>
        <w:tab/>
        <w:tab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L</w:t>
        <w:tab/>
        <w:tab/>
        <w:tab/>
        <w:t>^F7</w:t>
        <w:tab/>
        <w:tab/>
        <w:tab/>
        <w:t>Fi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QA  </w:t>
        <w:tab/>
        <w:tab/>
        <w:tab/>
        <w:t>F8</w:t>
        <w:tab/>
        <w:tab/>
        <w:tab/>
        <w:t>Search &amp;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I</w:t>
        <w:tab/>
        <w:tab/>
        <w:tab/>
        <w:t>^F8</w:t>
        <w:tab/>
        <w:tab/>
        <w:tab/>
        <w:t>Jump to specified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^QY</w:t>
        <w:tab/>
        <w:tab/>
        <w:tab/>
        <w:t>F9</w:t>
        <w:tab/>
        <w:tab/>
        <w:tab/>
        <w:t>Delete to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^Y</w:t>
        <w:tab/>
        <w:tab/>
        <w:tab/>
        <w:t>F10</w:t>
        <w:tab/>
        <w:tab/>
        <w:tab/>
        <w:t>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U</w:t>
        <w:tab/>
        <w:tab/>
        <w:tab/>
        <w:t>^F10</w:t>
        <w:tab/>
        <w:tab/>
        <w:tab/>
        <w:t>Un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B</w:t>
        <w:tab/>
        <w:tab/>
        <w:tab/>
        <w:t>F11 *</w:t>
        <w:tab/>
        <w:tab/>
        <w:tab/>
        <w:t>Jump to start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QK</w:t>
        <w:tab/>
        <w:tab/>
        <w:tab/>
        <w:t>F12 *</w:t>
        <w:tab/>
        <w:tab/>
        <w:tab/>
        <w:t>Jump to end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QR</w:t>
        <w:tab/>
        <w:tab/>
        <w:tab/>
        <w:t>^PGUP</w:t>
        <w:tab/>
        <w:tab/>
        <w:tab/>
        <w:t>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C</w:t>
        <w:tab/>
        <w:tab/>
        <w:tab/>
        <w:t>^PGDWN</w:t>
        <w:tab/>
        <w:tab/>
        <w:tab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R</w:t>
        <w:tab/>
        <w:tab/>
        <w:tab/>
        <w:t>PGUP</w:t>
        <w:tab/>
        <w:tab/>
        <w:tab/>
        <w:t>Go up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C</w:t>
        <w:tab/>
        <w:tab/>
        <w:tab/>
        <w:t>PGDWN</w:t>
        <w:tab/>
        <w:tab/>
        <w:tab/>
        <w:t>Go dow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QS</w:t>
        <w:tab/>
        <w:tab/>
        <w:tab/>
        <w:t>HOME</w:t>
        <w:tab/>
        <w:tab/>
        <w:tab/>
        <w:t>Go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D</w:t>
        <w:tab/>
        <w:tab/>
        <w:tab/>
        <w:t>END</w:t>
        <w:tab/>
        <w:tab/>
        <w:tab/>
        <w:t>Go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E</w:t>
        <w:tab/>
        <w:tab/>
        <w:tab/>
        <w:t>UPARROW</w:t>
        <w:tab/>
        <w:tab/>
        <w:tab/>
        <w:t>Go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X</w:t>
        <w:tab/>
        <w:tab/>
        <w:tab/>
        <w:t>DOWNARROW</w:t>
        <w:tab/>
        <w:tab/>
        <w:t>Go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S</w:t>
        <w:tab/>
        <w:tab/>
        <w:tab/>
        <w:t>LEFTARROW</w:t>
        <w:tab/>
        <w:tab/>
        <w:t>Go left o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^D</w:t>
        <w:tab/>
        <w:tab/>
        <w:tab/>
        <w:t>RIGHTARROW</w:t>
        <w:tab/>
        <w:tab/>
        <w:t>Go right o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^W</w:t>
        <w:tab/>
        <w:tab/>
        <w:tab/>
        <w:t xml:space="preserve">^UPARROW *     </w:t>
        <w:tab/>
        <w:tab/>
        <w:t>Scroll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  <w:tab/>
        <w:tab/>
        <w:tab/>
        <w:t xml:space="preserve">^DNARROW *     </w:t>
        <w:tab/>
        <w:tab/>
        <w:t>Scroll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A</w:t>
        <w:tab/>
        <w:tab/>
        <w:tab/>
        <w:t xml:space="preserve">SHIFT-TAB      </w:t>
        <w:tab/>
        <w:tab/>
        <w:t>Move to previous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^QE</w:t>
        <w:tab/>
        <w:tab/>
        <w:tab/>
        <w:t>^HOME</w:t>
        <w:tab/>
        <w:tab/>
        <w:tab/>
        <w:t>Go to upper righ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QX</w:t>
        <w:tab/>
        <w:tab/>
        <w:tab/>
        <w:t>^END</w:t>
        <w:tab/>
        <w:tab/>
        <w:tab/>
        <w:t>Go to lower lef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or &lt;TAB&gt;</w:t>
        <w:tab/>
        <w:tab/>
        <w:t xml:space="preserve">TAB            </w:t>
        <w:tab/>
        <w:tab/>
        <w:t>Move to next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^V</w:t>
        <w:tab/>
        <w:tab/>
        <w:tab/>
        <w:t>INS</w:t>
        <w:tab/>
        <w:tab/>
        <w:tab/>
        <w:t>Toggle inser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^G</w:t>
        <w:tab/>
        <w:tab/>
        <w:tab/>
        <w:t>DEL</w:t>
        <w:tab/>
        <w:tab/>
        <w:tab/>
        <w:t>Delete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N</w:t>
        <w:tab/>
        <w:tab/>
        <w:tab/>
        <w:t>^ENTER</w:t>
        <w:tab/>
        <w:tab/>
        <w:tab/>
        <w:t>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K0 - ^K9</w:t>
        <w:tab/>
        <w:tab/>
        <w:tab/>
        <w:tab/>
        <w:tab/>
        <w:t>Place marker 0 -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^Q0 - ^Q9</w:t>
        <w:tab/>
        <w:tab/>
        <w:tab/>
        <w:tab/>
        <w:tab/>
        <w:t>Jump to marker 0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>^T</w:t>
        <w:tab/>
        <w:tab/>
        <w:tab/>
        <w:tab/>
        <w:tab/>
        <w:tab/>
        <w:t>Delete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RIGHTARROW</w:t>
        <w:tab/>
        <w:tab/>
        <w:t>Shift display right 8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LEFTARROW              Shift display left 8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tended keyboar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ABL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supplied program AECONFIG.COM to configure AE.CO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ple get-the-job-done program.  AECONFIG prompt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ettings, following these will result in an "out of the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A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ollowing items can be patched in the .COM file with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lues are hex unless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 Default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3</w:t>
        <w:tab/>
        <w:tab/>
        <w:t>00</w:t>
        <w:tab/>
        <w:t>Inital insert status, 00=insert off, FF=inse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4</w:t>
        <w:tab/>
        <w:tab/>
        <w:t>FF</w:t>
        <w:tab/>
        <w:t>FF=non-distructive backspace, 00=distructive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5</w:t>
        <w:tab/>
        <w:tab/>
        <w:t>FF</w:t>
        <w:tab/>
        <w:t>FF=Handle EOF properly.  Append a single EO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ing, stop at the first EOF whe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=Do MS-DOS style EOF handling.  Ignore when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not append when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6</w:t>
        <w:tab/>
        <w:tab/>
        <w:t>FF</w:t>
        <w:tab/>
        <w:t>FF=Do backup files, 00=don't do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7</w:t>
        <w:tab/>
        <w:tab/>
        <w:t>FF</w:t>
        <w:tab/>
        <w:t>FF=Auto comment feature.  Insert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=Auto commen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8</w:t>
        <w:tab/>
        <w:tab/>
        <w:t>FF</w:t>
        <w:tab/>
        <w:t>FF=Space after auto comment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=No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9</w:t>
        <w:tab/>
        <w:tab/>
        <w:t>FF      FF=FORM7 filter on. 00 = FORM7 fil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A   </w:t>
        <w:tab/>
        <w:tab/>
        <w:t>FF      FF for auto colons, 00 for no auto-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B            FF      FF for auto-tab to comm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C</w:t>
        <w:tab/>
        <w:tab/>
        <w:t>FF</w:t>
        <w:tab/>
        <w:t>FF for auto indent, 00 for no 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D  </w:t>
        <w:tab/>
        <w:tab/>
        <w:t>00</w:t>
        <w:tab/>
        <w:t>FF to allow &lt;CR&gt; to generate new line with inser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 for &lt;CR&gt; to be cursor mo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E</w:t>
        <w:tab/>
        <w:tab/>
        <w:t>FF</w:t>
        <w:tab/>
        <w:t>FF for Processor Technology compatiblity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 will leave th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F</w:t>
        <w:tab/>
        <w:tab/>
        <w:t>FF</w:t>
        <w:tab/>
        <w:t>FF to allow &lt;CR&gt; to turn OFF insert.  Meaningl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ME is turned on. (010D=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</w:t>
        <w:tab/>
        <w:tab/>
        <w:t>0A</w:t>
        <w:tab/>
        <w:t>Color for color users.  Green = 02, intense green =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is byte is 00, AE will use the exist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for folks that like to set default col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with one of the many programs availabl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1</w:t>
        <w:tab/>
        <w:tab/>
        <w:t>20</w:t>
        <w:tab/>
        <w:t>(32 Decimal)  Column comments start in for auto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is byte is not a multiple of 8, AE set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xt lowest multiple of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2</w:t>
        <w:tab/>
        <w:tab/>
        <w:t>;</w:t>
        <w:tab/>
        <w:t>(ASCII Value)  Comment delimiter.  Normally a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3</w:t>
        <w:tab/>
        <w:tab/>
        <w:t>2E</w:t>
        <w:tab/>
        <w:t>DO NOT CHANGE!! (Dot for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4-0116</w:t>
        <w:tab/>
        <w:t>BAC</w:t>
        <w:tab/>
        <w:t>(ASCII values)  Backup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7</w:t>
        <w:tab/>
        <w:tab/>
        <w:t>00</w:t>
        <w:tab/>
        <w:t>DO NOT CHANGE!! (Termination for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version of AE will probably be able to at least be able to ed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arge as available memory, as opposed to the current 64K limit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limit hasn't been too much of a limitation to me, but it would be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edit larger files.  Rest assured, that an AE capable of larg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ll* require a '386 or better.  "I don't do 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 has it that MS-DOS 7 will have 32 bit extensions.  If this is true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ing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izing.  This is the ability to buffer to disk all but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file you're editing.  Would be nice, but probably wo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too hard structured for that to be an easy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tless, as I and others use the program, other enhancements will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new releases from time-to-time.  I use this program daily,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ings that aren't quite right and pop over and tweek the progr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WON'T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hings you won't see, either because I don't do th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coding is beyond the scope of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:  Mice are great for CAD programs, draw/paint progra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belong in text editors, nor do they belong in operating syste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upport:  There is rudimentary color support already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 am willing to listen to suggestions on how to "improve"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I am a color refusenik, I'm not going to go overboard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s HURT my ey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 other than 8:  Sorry folks, tab stops are 8 characters each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.  I have had it suggested to me that the label field be longer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haracters.  First, the 8 character tab stop thing is hard co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nheirited from TED (as it should be).  Second, it is a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o me, I don't believe in long labels (or non-standard TAB st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abels can always be placed on their own line, AE makes th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do.  Third, as stated at the top of the documentation, AE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odes in a similar manner to the guy who wrote it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th, TRUE tabs are 8 characters.  MS-DOS is the only O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that doesn't rigidly enforc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olks helped test AE and pestered me with bug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quests".  The person most responsible for a good BETA cycle was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.  Clarence Dyson, Bob Shepard, and Robert Cabral were also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home" BBS for AE.COM is the Hacker Heaven BBS at (408) 375-54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urrently support baud rates from 300 to 14.4K+v.4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ay of media hype, it is necessary to point out tha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cker" means computer programmer, NOT computer crimminal. 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te illegal activiti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