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 TIPS &amp; TRICKS           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ake PKLITE and pack the file: XVIEW.OVL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inimize the time X-View needs to reload after each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T - carefull! Better make a backup of XVIEW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empt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pack the file XVIEW.EX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To unpack *.ZIP files with a simple mouse-doubleclick us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xv_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X-View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The select/deselect function &lt;+&gt;/&lt;-&gt; is more flexible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. That means e.g. *NAME.* is valid. This coul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AME.DOC, bNAME.TXT cNAME.TMP e.t.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so NAME*.* is allowed. Result --&gt; NAMEa.DOC, NAMEb.TXT, NAMEc.TM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for example) will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When you want all files selected except a few, fir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verything with &lt;+&gt; and then deselect the files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with &lt;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You may want to replace SHOW.EXE with an other file-view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view calls this program with: SHOW.EXE &lt;selected_filename.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