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XYSee 4.0  *   Visual Math for Windows(tm) &amp;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4 Shareware Industry Award Nominee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BEST EDUCATIONAL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new way to learn Algebra, Geometry, and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Worth, TX - Insight Advantage announces availability of the first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to early college Algebra, Geometry, and Trigonometry suppl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classroom level power with in-home ease-of-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YSee 4.0, users conduct fully interactive "what if" analys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array of functions and forms while viewing the results graph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extremely broad coverage, XYSee is an excellent resour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the SAT, ACT, and college Math Placemen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See frees time-crunched teachers and frustrated parents stuck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"edugames" and hard-to-use graduate leve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ograms that require the user to enter complex formulas, XY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emplates of equations pre-loaded with realistic parameter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user progresses, the complexity of each standard equ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ied to include advanced concepts such as ax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See's graphically inviting interface with its colorful icon based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button bars, and in-cell formula editing is both att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easy to use; taking only minutes to lea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its "intelligent" mouse control system, even first-tim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easily navigate through the program and utilize all of its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See's concept-reinforcement module challenges the user's problem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on simple to complex puzz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a puzzle, the user must duplicate the form, position, and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its pieces in a minimum amount of time and number of atte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directly reinforce skills used in the other program mo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See's puzzles are not just a simple reward mechanism, but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See's powerful, yet easy-to-use macro facility is designed for new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erienc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mple language consisting of commands like "right", "accep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ssage", the user can quickly learn to create custom scripts that focu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terests or problem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ample macros are included with XYSee, and the user can easil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program's "smart"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See includes a step-by-step program manual and comprehensiv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to get the user up and running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utorial is one of the best I've seen," said XYSee user Charles Roumb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CTR Technic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See runs on IBM-PC compatible computers with VGA graphics and eith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crosoft Windows(tm).  A hard disk, mouse, and dot matrix 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re recommend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feature of XYSee is that it works exactly the sam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nd run XYSee from Windows, the user merely executes "winstal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the program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users, the familiar "install" program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unning in Windows or DOS, XYSee presents the user with th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claimed 3-D look-and-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ee covers:  Points, Lines, Conic Sections, Trigonometrics, Para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Composites, and Artistic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ee is suitable for home use without professional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    -- $30.00 U.S. Fun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file: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igh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509 Yellowleaf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t Worth, TX 7613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pecify 3.5" or 5.25" dis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