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XSET 4.10 : Extended SET Instruction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</w:t>
      </w:r>
      <w:r>
        <w:rPr/>
        <w:t>(C) 1991-1994 Stern Marc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you always wanted to put in an environment  variabl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e afraid to ask DOS for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ET: The easy way to write efficient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ET allows you to put EVERYTHING you want  in  a  variabl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OS environment and use it as if you assigned it the valu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DOS command 'SET'. You will be able to write ver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 including string manipulation, calculation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ET is the most powerful environment variables manip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ver saw. It also has a very easy and intuitive user interface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o the DOS 'SET' command). It is not a  resident  program;  i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interfere with any of your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ET is fully compatible with MS-DOS (from 3.30), DR-DOS, NDOS &amp;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ET has seven maj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SET permits  to  catch  the  output  of  any  command  (intern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) or program and put it into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SET has built-in commands to modify the output of  a  program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given on the command-line (extract a part of a string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SET has a built-in full  floating-point  calculation 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rogram incremental loops, input  a  calculation  st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the resulting number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SET can manage variable contents of more than 128  characters 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can now be as long as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SET has other built-in commands to give you access  to  som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(date, tim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SET has built-in commands to clear  all  environment  or  resto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sav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SET gives you  access  to  high-level  user  interface 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ine-editing, colors, windows, boxes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sixty commands to do all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</w:t>
      </w:r>
      <w:r>
        <w:rPr/>
        <w:t>Table of contents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concept ....................................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XSET ..........................................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use ..........................................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explanation ......................................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explanation .......................................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nd commands description 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related flags ..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related flags ................................... Page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related flags .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flags ............................................ Page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of execution of /options ......................... Page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commands ......................................... Page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&amp; time commands ................................... Page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&amp; file commands ................................... Page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ommands ......................................... Page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flags ..........................................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ET &amp; XSET_MSG variables ................................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.............................................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................................................. Page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programming: Hints &amp; tips .....................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nformation - How to contact the author .......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: E-mail address from other sites ................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The Shareware concept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ckage i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eans that you may try it for evaluation and, if you like  it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consider  to  pay   the   registration   fee   (see   the 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EGISTER.HOW'). You will then become a  registered  user  and  so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free support, free correction of acknowledged  bugs  and 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also mean that you may distribute this package everywher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verybody you want, providing that you always distribute the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 If you have access to any BBS, FTP server, E-mail server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kind of software distribution, feel free to share  it  with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; this may be useful for them and the more people  will  use 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) a shareware program, the more stable it will be and  the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ities could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  If you paid to get this package (e.g., it  was  onto a floppy</w:t>
      </w:r>
    </w:p>
    <w:p>
      <w:pPr>
        <w:pStyle w:val="PreformattedText"/>
        <w:bidi w:val="0"/>
        <w:jc w:val="left"/>
        <w:rPr/>
      </w:pPr>
      <w:r>
        <w:rPr/>
        <w:t xml:space="preserve">    �������    </w:t>
      </w:r>
      <w:r>
        <w:rPr/>
        <w:t>with other programs, you downloaded it from a BBS), you 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id for the physical support (the floppy,  the 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, ...); this does not replace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o software distributor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body is allowed to make any  benefit  by  distributing  the  X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. Only regular distribution fees are allowed (pric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, of the network connection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XSET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ET will always  assign  what  you  tell  it  into  a  DOS 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. The main goals of XSET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 ask a question to the user (through the keyboard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 catch the output of a program or a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 get pieces of information like current date and  time,  timest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ize of a file,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 modify a string (contained in another variable, in  a  parame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) like changing it to lower-/upper-case, performing a  search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 calculating  the   result   of   a   mathematical  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ing a sub-string by another or extracting a part of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 handle variables longer than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our ways to use X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Like the normal DOS 'SET'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SET myvar="This is a test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o get an input from the us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SET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o catch the output of a program or a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c:\programs\myprog.c | XSET my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o get various system or environment inform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SET myva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o attain a high level of functionality  you  may  add,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above syntaxs, several option flags to  modify  the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vior of XSET (for example /UPPER to translate into upper-cases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    XSET [/OPTIONS...]  &lt;dosvar&gt;</w:t>
      </w:r>
    </w:p>
    <w:p>
      <w:pPr>
        <w:pStyle w:val="PreformattedText"/>
        <w:bidi w:val="0"/>
        <w:jc w:val="left"/>
        <w:rPr/>
      </w:pPr>
      <w:r>
        <w:rPr/>
        <w:t xml:space="preserve">      ������      </w:t>
      </w:r>
      <w:r>
        <w:rPr/>
        <w:t>read a string from standar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SET [/OPTIONS...]  &lt;dosvar&gt;="string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quivalent to the DOS command 'SE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SET [/OPTIONS...]  &lt;dosvar&gt;  COMMAND  [arguments 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Type XSET /? to get the full description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of all functionalities (parameters and effects).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: Intensive use of XSET (and more  generally  of  DOS 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) may require that you expand the  size  of  your 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space through the SHELL command. See  the  PROBL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ction for more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use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:  In all  the  examples,  the  command  XSET  and  its  built-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are typed in upper-case and the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 are in lower-case. This is only  for  readability;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ype it, you may mix lower-cases and  upper-cases  as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. The case is only significant for arguments  strings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on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 </w:t>
        <w:tab/>
        <w:t>XSET datvar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the current system date into the variable 'datva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DOS command 'SET' to see all the  environment  variabl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get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SPEC=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VAR=dd-mm-yy  (where dd,mm,yy are replaced by current day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th and yea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 (other varia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w use the variable 'datvar' in a batch fi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the date is %datva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 </w:t>
        <w:tab/>
        <w:t xml:space="preserve">XSET /COLOR LIGHTRED /PROMPT "Enter your name: "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  a  string  from  the  keyboard  (as  usual,  the  answ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 by &lt;Enter&gt;) and assigns it into the variable 'name'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ppears in the specified color (or the  equivalent 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onochrome displ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w use the variable 'name' in a  batch  file  to  selec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ized environment for each us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Hello %name%, have a good work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CD \%nam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      You can write a batch file with automatic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rem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set loop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thing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SET /MATH loop=%loop% +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t %loop% == 20 goto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rem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)         You can write a batch file where the user may enter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alculation and use it as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rem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XSET /MATH /PROMPT "Enter your calculation: " 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result = %calc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rem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      More elaborate example of a logi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 ---------------------- LOGIN.BAT 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Ask login name from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XSET /PROMPT "Enter login name : "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Test if directory corresponding to login name already ex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if exist c:\%login%\nul goto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Directory does not exist, ask to creat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ech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echo Login '%login%' does not ex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Only "yYnN" keys are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XSET /PROMPT "Do you want to create it? (Y/N)" /UPPER ask KEY "Y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ask% == N goto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Cre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md c:\%logi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: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set ask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Go to user's directory and branch to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batch file if an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cd \%login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if exist autouser.bat autouse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)         You are able to use a single password input for sever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Ask login name from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XSET /PROMPT "Enter login name : "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Ask password from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XSET /PROMPT "Enter password : " passwd PASS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Connection to several network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use node1 ... %login% %passwd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use node2 ... %login% %passwd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use node3 ... %login% %passw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Overwrite variable containing password (to be su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sswd=something_longer_that_password_to_be_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Clear variable containing password (to free environm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ssw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        And much more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DEMO.BAT and ENVEDI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explanation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...] are optional argument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y are not specified, a default on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...} are mandatory argument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y are missing from  the  command-line,  they  are  read 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input device (usually the keyboard or, if using redirection,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r the output of another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arguments have to be included  in  double  quotes  (")  if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 any  special  characters   like   characters   interpreted 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. See remark in section 'Problems'.  This  implies  that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 will  be  removed  from  the  strings  arguments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to option flags also have to be quoted ("")  if  they 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editing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put a string from the keyboard, you may use  several  e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default string is propos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any editing character (Home, &lt;-, -&gt;, ...) is hit you may edi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sed 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therwise, default string is erased and replaced by the new inpu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n; this feature is only active for the first key you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keys:   Home         Begin of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    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/Right   One character left/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       Toggle insert on/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      Delete current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Space    Delete previous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home    Erase to begin-of-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end     Erase to end-of-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ape       Erase whole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       Accept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a  timeout  is  specified  (see  /TIMEOUT  flag)  the  function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return if no key is hit before the specifi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nd commands description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: - In the following descriptions, the word 'function' stand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 'option  flag'  and  command.  This  only   means 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ctionality of X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word 'result' in the option flags description stands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contents  of  the  variable  at  the  momen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ed  flag  is  processed  (i.e.,  after  the  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related flag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modifiers that can be used with al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current value of variable as default for input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set name=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/DEFAULT/PROMPT "Enter your name:"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IMEOUT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s the input if no key was hit after n seconds;  once  any  key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hit, you may edit your line during any time you need. If you di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any key before n seconds, the input is cancelled and  the  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environment variable is set to  empty  (i.e.,  deleted)  or  to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 value if the /DEFAULT flag wa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time-out delay has been reached, the program will set  the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XSET_MSG to TIME-OUT (to let you check for i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n = 0, the program will check for type-ahead (i.e., XSET will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edit mode only if a key was hit at the moment of the check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n &lt; 0, time-out will be active during the whole input  process;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it more than abs(n) seconds between two keys, the  program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he string typed so f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option is only active if standard input is not redirec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option is also active with the KEY command (see fur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INE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reads the &lt;n&gt;th line from the standard input dev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instead of the first one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1 will read the last l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2 will read the line before,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 dir *.exe | XSET /LINE -2 /word 3 filen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get the number of files matching *.exe and assign  i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S environment variable 'filenb'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ad the line before the last one from the output of the 'di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(something like '   15 file(s)      87912 bytes'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ick up the third word on this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related flag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modifiers that can be used with al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ROMPT 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mess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OLOR 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lor for prompt (and border if an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colors: BLACK, BLUE, GREEN, CYAN, RED, MAGENTA, BROWN, DARKGRA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GHTGRAY, LIGHTBLUE, LIGHTGREEN,  LIGHTCYAN,  LIGHTR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GHTMAGENTA,  YELLOW,  WHIT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:  If  a  monochrome  video  card  is  detected,  the  /COLOR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ACKGROUND options will be ignored; if you have a color 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 and a monochrome display screen, the colors will be map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screen itself as with any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ACKGROUND 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ackground color for prompt (and window if an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colors: BLACK, BLUE, GREEN, CYAN, RED, MAGENTA, BROWN, LIGHT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oose a blinking prompt (may be used with /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POS 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ursor to column x (or current - x if x &lt; 0) before displaying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YPOS 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ursor to line y (or current - y if y &lt; 0) before displaying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INDOW  left top right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aw a window (using color specified with /BACKGROUND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 XSET/BACKGROUND RED /WINDOW 3 2 12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aw a red window from position (column 3, line 2) to positio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column 12, line 8)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a window (using color specified with /BACKGROUND) around the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specified with /PROMPT); your answer (if any) will be outside the box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 XSET/BACKGROUND RED /BOX /PROMPT "Hello, enter your name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a red window with the prompt in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border inside a window (specified with /WINDOW or /BOX). Rem: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/BORDER, /BOX is assumed by default. If you wish  to  use  /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ound a user-defined window, both /BORDER and /WINDOW are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 XSET/BACKGROUND RED /BOX /BORDER /PROMPT "Hello, enter your name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SET/BACKGROUND RED /BORDER /PROMPT "Hello, enter your name: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examples above are equival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SET/BACKGROUND RED /BORDER /WINDOW 3 2 12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related flag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odifiers can be used with all functions and modify their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UPPER - /LOWE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nslates the result into upper/lower-ca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ike �����... are also translated to EA... (or ea.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also affects the arguments given to the KEY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also affects the first argument given to the /SEARCH, /INDEX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HANGE option flags except if the /REGEXP flag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EFT n,  /RIGHT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icks the leftmost / rightmost &lt;n&gt; characters  of  the  result 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if result is shorter than &lt;n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/LEFT 2 drive=%full_pathnam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:  if n &lt; 0 it will be interpreted as {string length - n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:   XSET/LEFT  -5 t="12345678"   returns   "123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SET/RIGHT -5 t="12345678"   returns   "67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MID  m  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icks the &lt;n&gt; characters starting from the &lt;m&gt;th one of the 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or less if result is shorter than &lt;m&gt; + &lt;n&gt;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aracter has index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/MID 2 5 var=%other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characters 2, 3, 4, 5 &amp; 6 from %other% to 'va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:  if m &lt; 0 it will be interpreted as {string length - m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:   XSET/MID -3 2 t="12345678"   returns   "67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ORD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icks the &lt;n&gt;th word (separated from other ones by  any  numb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s) of the resul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separators may be specified with the /SEPARATOR fla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word is found, an empty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SEPARATOR  string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uses the characters from 'string' as word separat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intended to be used with /WORD and /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/SEPARATOR "+-*/()" /WORD 3 var="25+6*(-72+3)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the string 72 to 'var' (25 is first word, 6 is second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length of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number of words  (separated  from  other  ones  by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blanks) in the resul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ords separators may be specified with the /SEPARATOR fl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verts the result string (the first character becomes the last on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SEARCH  string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portion of the result matching &lt;string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/REGEX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/PROMPT "Enter your name: "/UPPER/SEARCH "SMITH" v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nswer contains 'SMITH' (even in lower-cases), variable 'va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assigned to 'SMITH'; otherwise, variable 'var'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/REGEXP/SEARCH "[0-9]+" var=%answer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'var' will be assigned to the first occurrence of a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only digits (like 2056) from the variable 'answer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NDEX 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 index  (position)  of  the  portion  of  the 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ing &lt;string&gt;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character has index 1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/REGEX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CHANGE  string1  string2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nges (substitutes) all occurrences of &lt;string1&gt; by &lt;string2&gt;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/CHANGE "oldstr" "newstring" var=%answ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lag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PP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dds the result to the existing variable instead of overwriting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bypass the 128 characters limit of DOS (see /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 XSET/APPEND path=";c:\msc600\bin;c:\msc600\bin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erforms a mathematical calculation o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hematical operator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n integer and floating point values:     + - * / () ^ (expon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on integer values:                        % (modulo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operators:      = &lt; &gt; &lt;= &gt;= &l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urn 1 if true, 0 if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m: '*' may be used to 'and' valu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+' to 'or'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nce:   + and - have the highest precedenc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other expressions are evaluated from left to righ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/MATH var = "3+(2*5) + %new% + (%loop% &lt;= 5)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 /MATH /PROMPT "Enter your calculation"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EGEX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erforms UNIX-like regular expression matching with  the 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to the /SEARCH, /INDEX and /CHANGE option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UNIX-like regular expression is one or more occurrences of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ymbols have a special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  start of line (see also below: 'inside set of characters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  end of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any character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  quote next character (i.e., do not treat it as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match zero or more time preceding character (or character se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match one  or more time preceding character (or character se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  match one  or zero time preceding character (or character se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] set of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set of characters: ^  means non-inclu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 means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[aeiou0-9]   match a, e, i, o, u, and 0 through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^ae0-9]     match anything but a, e and 0 through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a           match any line beginning by '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$           match any line ending    by 'v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/REGEXP /SEARCH "[a-zA-Z]:[a-zA-Z0-9_\\.]+" myv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for a standard DOS filename (from standard inp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a-zA-Z]         match any characters included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'a' to 'z' and 'A' to 'Z'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        match the character ':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a-zA-Z0-9_\\.]  match any characters included in the rang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'a' to 'z', 'A' to 'Z', '0' to '9'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'_', '\' and '.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\               match the character following the first '\'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is case a second '\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                match one or several characters (the preced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ne, which is here a set of characters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ion matches any filename of the form 'drive:pathnam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: C:\DIR\OTHERDIR\FILE.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ALL     This modifies all DOS environments in memory;  i.e.,  not  onl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urrent  shell  (COMMAND.COM)  environment  but  als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ones (if any). ex: XSET /ALL /APPEND path=";c:\b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 If one of the environments is not big enough  to  conta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variable, no error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of execution of /option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ROMPT + related (/COLOR, /BACKGROUND, /BLINK, /XPOS, /YPO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WINDOW, /BORDER, /BO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(/DEFAULT, /TIMEOUT, /L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PPER, /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LE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MID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REGEXP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INDE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MATH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PP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command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[string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its  for  a  key  pressed  and  assign  the  result  to  the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. If a string argument is added to the command,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s appearing in the string are allowed; if  another  key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, you will hear a beep. Printable characters (ASCII code from  32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5) return the character corresponding to the key (ex: A returns  'A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printable characters (ASCII code lower than 32) return their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ode preceded by a '#' (ex: Ctrl-A returns  '#1').  Extended 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rrows, function keys, Home/end,  PageUp/PageDown,  ...)  return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scan code added to  256  preceded  by  a  '#'  (ex:  F1 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#315'). See your technical documentation for a list  of  your 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codes. If you used the /TIMEOUT flag, the program will return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time if no valid key was hit. The resulting variable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 XSET k KEY 123aAbB       only keys '123aAbB' are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 XSET k KEY               all keys are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:  XSET/UPPER k KEY  abc    only keys 'aAbBcC' are allowed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W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characters from keyboard without echo on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ntended to input a password or a secre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&amp; time command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 date in the format 'dd-mm-yy' (ex: 31-12-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YMMDD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date in the format 'yymmdd' (ex: 93123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ormat is very useful to generate filenames from the current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day of the month (1-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TH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month number (1-1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AR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system year (4 digits - ex: 199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YOFWEEK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day in the week (0 = sunday, 1 = monday, ...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time in 24h format 'hh:mm:ss' (ex: 22:15:0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hour (0-24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U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minutes (0-59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seconds (0-59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DATE  date1  date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number of days between &lt;date1&gt; and &lt;date2&gt;. &lt;date1&gt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ate2&gt; may be of both format from 'dd-mm-yy' or 'yymmdd' (you may 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x them). If &lt;date2&gt; is before &lt;date1&gt;, the result will be negativ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: if yy is lesser than 100, 1900 is added (1994 is the same as 94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&amp; file command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: - The filenames given as arguments to these commands may b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r invalid filenames. They may be an absolute  path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 relative one. They will never be checked for  existe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eir name will be resolved  (canonized)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DOS conven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drive given as arguments to  these  commands  must  b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tter from 'a' to 'z' (or 'A' to Z')  optionally followed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eriod '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ATH {file} This returns the full pathname of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myvar FPATH ..\mypro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something like 'C:\PROGRAMS\MYPROG.EX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DRIVE  {file}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drive of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myvar FDRIVE mypro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'C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IR  {fil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drive &amp; directory of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myvar FDIR c:mypro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'C:\PROGRAMS\EXE\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XT  {file}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extension of a file name (no period in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myvar FEXT c:\exe\mypro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'EX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NAME  {file}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name of a file withou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myvar FNAME c:\exe\mypro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'MYPRO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XNAME  {file}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name &amp; extension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myvar FXNAME h:mypro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'MYPROG.EX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UENAME  {file}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full truename of a file, solving all SUBST, ASSIGN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IN commands and some network names (for those networks compati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_LAN redire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myvar TRUENAME mypro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something like 'C:\PROGRAMS\EXE\MYPROG.EX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 myvar TRUENAME h:myprog.dat (where h: is SUBSTed to C:\DAT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something like 'C:\DATA\MYPROG.DA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 myvar TRUENAME h:myprog.dat (where h: is a network dri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something like '\\SERVER1\SMITH%SMITH\MYPROG.DA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SIZE  {file}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ize of a file (in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DATE  {file}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modification date of a file (dd-mm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TIME  {file}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modification time of a file (hh:mm: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  [drive]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current directory of the specified drive. If  no 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ecified, the current on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LLABEL  [drive]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volume label of the specified drive.  If  no  driv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current on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TEFREE  [drive]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number of bytes free on  the  specified  drive.  If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is specified, the current on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NSITY  [drive]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drive density (in KBytes - 360, 720, 1200, 1440,  288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pecified floppy drive. If no drive is specified, the curren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ssumed. This command returns the density of the drive,  not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that currently is in it (there is even no need that a  flopp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in the drive). The program returns  '0'  if  the  drive  has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density or it is not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TEST  [drive]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 the  status  of  the  specified  drive.  If  no  driv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current one is assumed. The result is a concatenat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or  more  string(s)  from  'READABLE',   'WRITEABLE',   'NOFORMAT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OTINSERTED', 'INVALID', 'REMOVABLE', 'REMOTE', 'SUBST', 'RAM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'-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test DRIVETEST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ssigns to the variable 'test' a string lik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READABLE - WRITEABLE  - REMOVABLE'   (floppy not protec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'READABLE - REMOVABLE'                (floppy protec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'NOTINSERTED - REMOVABLE'             (floppy not inser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'NOFORMAT - REMOVABLE'                (floppy not format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to test if you have write-access to a dri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/SEARCH "WRITEABLE" test DRIVETEST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'test' will contain 'WRITEABLE' or will be emp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mand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     �{str1...strn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     �{num1...num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minimum/maximum value of numbers or  strings  lis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l arguments are numbers, a string comparison (i.e.,  a  compari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SCII codes of their characters) will be perfor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: A string may not contain &lt;space&gt; or &lt;ta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: XSET var MIN 3.6 -4 9.02 %num%    'var'  will  contains  '-4'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providing than %num% &gt;= -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 var MAX 3.6 $5 abc 3.9j      'var' will contains '$5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PU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processor type: 86, 186, 286, 386 or 486. The value 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both the 8086 and 8088 (standard XT) processor.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ifference between DX and SX processors. Any non supported 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a 486 should be reported as 4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 n1  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 returns  a  random  integer  number  between  n1  and  n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d). This may be  useful  to  choose  a  random  message  from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errorlevel code of the last command issu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is only valid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S-DOS COMMAND.COM 3.20, 3.21, 3.30, 4.0, 4.01, 5.0, 6.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DOS 6.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4DOS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ersion is not supported, this returns -1 but you may force  XSE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now about your version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un the program ERRLEVEL.EXE included in the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it displays one line (and no more than one)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=xxx  (where xxxx is a 4-digits  hexadecimal number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e the command 'ERRLEVEL &gt; XSET.INI'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XSET.INI file just created must always stay in the same 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program XSET.EX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COPY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trictly equivalent to 'set  dosvar=%variable%'  but  allow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variables longer than 128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var2 VARCOPY va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lag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correct syntax  for  XSET  always  needs  a  DOS 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name except for the flags described below. There is 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exception; in order to  allow  you  to  use  the  promp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ilities  of  XSET  without  actually  using  the  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ignment you may 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SET [/options] /PROMPT "..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 of assigning a dummy variable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SET [/options] /PROMPT "..." dummy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case, XSET is only used as an enhanced displa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ET /CLEAR   deletes all variables from the current DO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ET /VIEW    shows all variables from the current DOS environm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is  strictly  equivalent  to  'SET'  but  will  s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longer than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:  If you use XSET to assign values longer than 128 characters 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, they will appear truncated when  displayed  by  the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'SET'. This is only  a  display  problem  of  th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ET'; all the variables are correctly  stored  and  can  be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oblems by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ET /VIEW var   displays the value of variable 'var'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intended  to  be  used  to  pass  a  variable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ent to the standard input of another program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equivalent to 'ECHO %var%|..." except  that  it 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ndle variables longer than 128 characters and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option flags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/LEFT 7 /VIEW myvar | LABEL a:   feed the program  'LABEL'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the first 7 characters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nvironment 'myva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 /VIEW &gt; SAVEFILE.VAR            save all environment 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o the file SAVEFILE.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ET /LOAD    loads variables from standard inpu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must have been saved with command 'XSET /VIE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: XSET /LOAD &lt; SAVEFILE.VAR            load  all environment variab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the file SAVEFILE.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ET /SIZE   displays environment size and free size (in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T variabl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 sometimes want to use the same flags for a  group  of  X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(like /UPPER, /DEFAULT, ...), it would be nice to have  a 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 default options to XSET. And there is such a functionality: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canning the command line, the XSET program will  look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XSET' variable into the current DOS environment.  If  it  exists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T program will use the variable contents like option flags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given onto the command line. After that, it will  use  the 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given onto the command line. Note that the command  line 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verwrite those contained in the 'XSET'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:      set XSET=/UPPER/DEFAULT/XPOS 5 /BLI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SET /YPOS 12 /PROMPT "First name: " name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SET /PROMPT "Last name: " nam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so a way to reduce the length of your command line  (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MAND.COM truncates all lines longer than 128 characters)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use XSET/APPEND to assign a very long line to  the  'XSE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T_MSG variabl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is intended to be assigned by the XSET program itself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to specify special events (like a time-out  on  input,  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is updated (or deleted from the  environment)  each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called. See the related options and commands  to  ge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variab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tions and commands using the XSET_MSG vari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XSET.EXE is ready to use; no installation. Just copy XSET.EX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SET.DOC in a directory of your hard drive  (usually  a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your path). If you want to use the  demo  includ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(DEMO.BAT), it must be copied in the  same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XSET program. Remember this is a SHAREWARE version in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used fo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 get a registered version of XSET, print the XSET.REG file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n and send it to indicated address; you will then recei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required  to  register  your  version  with 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 included in the pack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urther upgrades will be free !!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e size of your environment space is  not  large  enough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ceive an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XSET : not enough environment spac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a bug, it is because the  environment  space 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variables is too small. You must increase it by  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'SHELL=...' in your CONFIG.SYS. By default, DOS  reser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 bytes environment space; this is generally  insufficient.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 bytes (or more if you need it) by adding '/e:640' at the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HELL=..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:    SHELL=COMMAND.COM /E:640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problem is encountered in a secondary shell (i.e.,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 from a menu that runs a secondary shell) here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work around the problem (this is a DOS problem  that 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voided by the program that runs the secondary she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in your AUTOEXEC.BAT a line such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_DELETE=something_very_long_to_be_sure_this_takes_a_lot_of_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, before using variables in the secondary shell dele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with the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_DELET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other  way  to  work  around  this  limitation  is  to   p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; see file 'PATCH.DOS' for mor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 use special characters like &lt;&gt;| you  will  have  a 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COMMAND.COM interprets these characters  like  re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before giving the control to the program you  call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general DOS problem, but it is very easy to work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:  XSET /MATH var=(%loop% + 3) &gt; 2   (suppose loop=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you think you call XSET to check  if  4  is 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2, COMMAND.COM interprets i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ut into a file named 2 the result of 'XSET /MATH var (1+3)'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the same result with '&lt;' and '|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ensure that all special characters you us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'as is' to the program you call (XSET or another one) 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 your strings between double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SET /MATH var="(%loop% + 3) &gt; 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 not to quote XSET reserved words  (commands  or  flag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riable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do not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SET var "MIN abc &lt;def&gt; g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 XSET "var MIN abc &lt;def&gt; g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 XSET var MIN "abc &lt;def&gt; g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 want to use the character '%' in  a  batch  file, 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character is reserved for DOS environment variable; 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use a 'real' % character, you have to write '%%'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: XSET /MATH var="%other_var% %% 7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ne in a batch file will put  into  variable  'var'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of '(contents of variable other_var) modulo 7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use of double quotes doesn't affect the  way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interprets the % character;  you  must  double  the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even if it is qu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programming: Hints &amp; tip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Whenever it is possible, use 'SET var=...' instead of 'XSET var=..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SET is an internal COMMAND.COM's command and is quick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an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 To clear a variable, use    SET myvar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ead of   XSET myvar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sure  that  the  variable  'var1'  is  shorter  than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00 characters,    use    SET var2=%var1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ead of   XSET var2 VARCOPY va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MMAND.COM reads and execute batch files one line at a  time;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it reads one line, execute it and rereads the  file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to the next line. If you do not have a good disk-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it is not efficient. Furthermore,  when  using  'REM'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atch files to insert a remark, COMMAND.COM reads  the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execute it (i.e., does nothing) and rereads the file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to the next line. To avoid this, there  is  a  trick: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::' instead of 'REM'. ':' is understood as a label to  be  us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GOTO' statement (see your DOS documentation);  this  lin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be executed. As a label cannot begin with  a  ':',  this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considered as an executable line, nor as a lab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 replace      REM  This batch file is intended to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         ::   This batch file is intended to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o echo an empty line on the screen, use 'ECHO: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o test for the existence of a directory, test for the existenc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'nul.ext' in it (the filename 'nul'  should  be  su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on a Novell net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 if exist c:\mydir\nul.ext echo The directory 'MYDIR' exis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If an environment variable contains a directory name ending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\', COMMAND.COM will not accept to chdir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 set dir=c:\mydir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%mydir%         ==&gt;  Error message:  Invali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ick (to avoid removing the trailing '\') is to add a '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 cd %mydir%.        (note the trailing '.'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DEMO.BAT in this package for other tric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formatio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contact me for any problem or question.  If  you  hav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mail connection, this is the quickest, cheapest and  easi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(this would allow me to test your batch files in case  of 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u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rc Ste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. de la Basilique 376 bte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80 Bruxelles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:  +32-2 525.63.32 ( 9h - 16h Central European Time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32-2 427.98.52 ( after 18h Central European Ti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:  stern@mble.philips.be           (intern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INTERNET:stern@mble.philips.be (compuser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ppendix for other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:  E-mail address from other sit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:  This list is obviously not complete and is  given  here  only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ute information. It also may contain obsolete  information, 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be surprised if  gateway  described  here-below  doe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 anymore when you try to contact me. If you are connec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network or  cannot  reach  Internet  with  the 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, ask your network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  :    stern@mble.philips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ol        :    stern@mble.philips.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link  :    stern@mble.philips.be@internet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        :    internet!mble.philips.be!st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net     :    stern@mble.philips.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vacom   :    EM/stern@mble.philips.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:    &gt;INTERNET:stern@mble.philips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   :    DASN (first line = "stern@mble.philips.be"@DA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net    :    stern@mble.philips.be                (from Ultri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net    :    stern%mble.philips.be@decwrl.dec.com (from Ultrix via I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net    :    DECWRL::"stern@mble.philips.be"      (from Ultrix via Decn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net    :    nm%DECWRL::"stern@mble.philips.be"   (from VMS - NM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net    :    stern@mble.philips.be @Internet      (from VMS - All-in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oy      :    [RFC-822="stern(a)mble.philips.be"]INTERNET/TELEMAIL/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    :    stern@mble.philips.be ON 1:1/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send to UUCP gateway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line = "To: stern@mble.philips.b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ie      :    stern@mble.philips.be@INE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onet     :    DASN (subject line = "stern@mble.philips.be!subjec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       :    /DD.RFC-822=stern(a)mble.philips.be/O=uknet/PRMD=uk.ac/ADMD=gold 400/C=GB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sfcmail   :    (SITE:SMTPMAIL,ID:&lt;stern(a)mble.philips.be&gt;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(C:USA,A:TELEMAIL,P:SMTPMAIL,ID:&lt;stern(a)mble.philips.be&gt;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POSTMAN (first line = "To: stern@mble.philips.b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link    :    (C:au, A:telememo, P:oz.au, "RFC-822"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ntinuing...) "Marc Stern &lt;stern(a)mble.philips.be&gt;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usnet    :    stern@mble.philips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i        :    To:  Marc Stern (EM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S: INTER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bx: stern@mble.philips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samail   :    (site:smtpmail,id:&lt;stern(a)mble.philips.b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si        :    east::"stern@mble.philips.b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ftnic::"stern@mble.philips.b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ssdca::in%"stern@mble.philips.b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jpllsi::"stern@mble.philips.b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mnet      :    type 'compose manual' at the command promp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ose 'Internet address' option from the menu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'stern@mble.philips.b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et      :    M_MAILNOW::M_INTERNET::"stern@mble.philips.b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M_MAILNOW::M_INTERNET::mble.philips.be::s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n       :    AMES::"stern@mble.philips.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HAMLET::"stern@mble.philips.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O::"stern@mble.philips.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UE::"stern@mble.philips.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JPLLSI::"stern@mble.philips.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SFGW::"stern@mble.philips.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SSDCA::"stern@mble.philips.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TAR::"stern@mble.philips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intmail :    (C:USA,A:TELEMAIL,P:INTERNET,"RFC-822"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ntinuing...)   &lt;stern(a)mble.philips.be&gt;)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et     :    UTADNX::WINS%" stern@mble.philips.be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il   :    [INTERMAIL/USCISI]TELEMAIL/US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first line = Forward: ARP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econd line = To: stern@mble.philips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net    :    stern#mble.philips.be@5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