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Resu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Resurect is the safest and simplest way to resurect 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ptured pilots in X-Wing.  It works with all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ons (Imperial Pursuit, B-Wing, and any future ones)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flaw.  Unlike many editors and TSR'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urect your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XR.EXE to your main X-Wing directory (usually C:\X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to your X-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: XR &lt;pilo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XR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include the extension .PLT and do not run X-Resu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 other directories on your hard drive a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ore than 8 characters as the pilot name (no path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it.  Quick, easy, and most of all --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 your game of X-Wing and have peace of mi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n't lose all those poi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