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XQUEU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[Servername]/QueueName TargetDirectory [Extension] [/b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[Servername]/QueueName SpoolfileName|SpoolfileNummer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        Name of the Novell-Server containing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be logged in to this server. When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specified, the login-serve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Name          Name of the print queue. You must have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jobs from this queue (queue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XQUEUE can copy the files, but can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jobs, and when used in a loop, it can f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disk or serv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is moment XQUEUE do not queries the rig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 befor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Directory    Directory, where the extracted file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arameter is required and must be in DOS-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:path, and cannot be in Netware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rver\volume: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        Used only when the extracted files should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. Attention : Using this paramete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se of files (see below : N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    copies in binary mode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QUEUE defaults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   Only ONE spool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   The specified spoolfile is deleted from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fileName      Name of the spool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fileNumber    Number of the spool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at this moment uses only Netware 3.x and 4.x in binde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 directory must be under SYS:SYSTEM\ObjectID.Q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of 250 spool files per call exist. This is caused by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. The program PCONSOLE ( NW 3.11 ) has the s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path can be specified only a valid DOS-path. Netwa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ameter /d is used, you must specify the name or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file. Wildcards at this moment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rror in variables or die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ovell Netw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no connection to the specifi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queu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error a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error reading jo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error reading job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error read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error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error delet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error allcoating temporary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error crea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error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y special on XQUEUE, but you must know exactly w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obDescription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jobs created with CAPTURE have the description LPTx Captur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rom what application and/or file the job comes. NPRINT wri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d file in the description, and printing under Window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ource file to the description. For all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ing (Gateways from Hosts or Unix-machines etc.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s used to create the Job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uses this description for creating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three letters are LPT (job created with CAP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letters of the owners name become the filenam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letters (or until the first space occurs)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created in a different manner : when you specif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s used these extension. An existing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named to .BAK, and an existent .BAK file is dele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!!!!!!! CAUTION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se files in this mann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specified on the command line, the extension is a hexa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here are three files of user JOHN to extract.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xist JOHN.2 and JOHN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s become JOHN.0, JOHN.1 and JOHN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no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ed a program for extract spool files from a print que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gateway between a host and our Novell server writes fa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, and XQUEUE gives these files to the fa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more than one freeware program on our servers, and so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is program fre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 AG St.Martin is not a software house, we produce only (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doors and windows. XQUEUE is written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Hoppe AG - St.Martin/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064,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39 (0) 473 - 64 14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Wolfgang Ried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