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OUT4 for Windows Order Form  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endersonville, NC 28792-28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4-692-0887 Sale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  FAX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: [ ] Novell   [ ] Banyan   [ ] Oth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Selection:  [  ] Single-Server 0001-0025 Users @ $ 2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 quantity)     [  ] Single-Server 0026-0050 Users @ $ 3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ngle-Server 0051-0100 Users @ $ 4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ngle-Server 0101-0250 Users @ $ 5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ngle-Server Unlimited Users @ $ 64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Site          Unlimited Users @ $279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Enterprise    Unlimited Users @ $479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rder Amou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   [  ] Payment Enclosed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urchase Order (Please Attach Confirming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MasterCard     Card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VISA          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Optima       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*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s ship within 3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ders ship via UPS Select or bet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n-US orders ship via US Postal Servic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rder consists of a 3.5" diskette with the latest x-OUT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plus serialized license file, and printed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chnical support via mail, phone, FAX, and CompuServ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no additional cost 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ftware upgrades via CompuServe are provided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cens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ons Software Corporation's Employer ID is #56-1827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