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NEWS3.EXE (or XNEW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42 revised 0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NEWS3 is a network news login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utomatically display news,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 to network users whenever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WS, BULLETIN, WORKGROUP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.EXE   Binary   x-NEWS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NEWS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NEWS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