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22.DOC               VIEW v2.2              Novem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-- The key input logic was rewritten and impr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buffer was enlarged to handle larger files more smooth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redirection and piping in DOS with the /R option.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arch Again were added.  The size was kept to 1k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uitable for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-- Added case-insensitive search 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VIEW [D:\PATH\]SOM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 Home, Up, PgUp, Left, Right, End, Down,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WordStar high bit toggle         Esc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= Find exact match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Search for any match, case insensitive,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Search Again or Find Again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IEW /R wherever you would normally use MORE in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ping.  See DOS manual o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LHA P SOMEFILE.LZH *.DOC | VIEW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.             --DM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