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nterested in obtaining curre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tected-mode debuggers should contact TechniLib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or teleph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