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WARE3(tm) network applications and utilities from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vide fully-featured solutions at a very low cos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easy to install/use/maintain and all are network-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yan VINES(R) and Novell NetWar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License  License   Descrip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$132.50  $1500.00  Network Calendar System feature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, and workgroup calend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eting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$132.50  $1500.00  Network Contacts Management Syste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and up to 99 contact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access per group, phone 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prompts/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$132.50  $1500.00  Network Phone Directory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configuration op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-search-filter and im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$132.50  $1500.00  Network Message Forum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conferencing with user acc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um, interactive/read-only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read/create/repl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je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$132.50  $1500.00  Network News Login Ut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display of 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$132.50  $1500.00  Network In/Out Tracking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-to-use office personnel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ing with alternate 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u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$132.50  $1500.00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flexible room/resource calen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multi-level user securit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MB    $249.00  $1500.00  Network Message Board allow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text messages and PCX/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network users. Graphics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up to 8 lines of tex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own font (36 choices), color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), configurable display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ime, background 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order size/color. P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 EGA/VGA/SVG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EWS   $249.00  $1500.00  Network Login News Manag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display of company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uncements to network users. E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26 profiles and 99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vely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s/groups.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Software will soon be releasing x-WARE4 Windows(R)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of its x-WARE3 DOS products, with both version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on a single network while using common database/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x-WARE3 users receive a serialized 3.5" disket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oftware version, desk-top-published laser-print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technical support via mail/phone/FAX/BBS/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s, and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ay be ordered directly from Extensions Softw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, MasterCard/VISA/AMEX, or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us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re Copyrighted(C) 1993-94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