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ED version 1.0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nique Hexadecimal/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 2 233 2929,  On CompuServe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Interne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1.0.a.4 16-Jul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XED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nlimi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odif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EGA/VGA alternat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Undo and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Edit entire paragraph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Bitwis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Create compiler readable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Online help, ASCII tables and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Multip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unct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Inse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Cop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Seven/Eight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 Binary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 Assign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) C data defini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)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) Using the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tes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ED -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is a simple to use hex file editor. XED permi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dited in much the same way as normal text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itially viewed as containing (bytes/16) paragraphs.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paragraphs are presented on the screen as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, and as ASCII characters to the right.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line" and "paragraph"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ses include repair  of backup file headers;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in executables; creation or expansion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or  any  other  situations which  require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any other hex editors, XED is not restricted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as  it appears on the disk. The file is view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of binary characters. This allows you to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binary file. The only restriction to the size of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your hard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 starts  in  hex mode. To toggle over to the  ASCII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TAB  key. The cursor may be moved  with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page  keys.  A  simple reverse video  block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yte which may be edited on screen. You may als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paragraph by pressing the INS key. If you are 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 current paragraph can be edited as a string.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XED converts the paragraph into a hex string (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byte).  The  length of the paragraph can  be  incre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, press Shift+F8. Depending on the mode you are in.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for a hex or an ASCII string. F8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 specific  offset press F9. Offset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 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will save the current file to disk and by default,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limi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can  edit files as big as your disk storage permi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 XED  will  use  extended  memory.   If 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or full, expanded memory will be used.  If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navailable or full, XED will use the TMP  or 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 variable to locate the drive  and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 the file buffer on disk. For small files the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ever be required. However for larger files,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.  (A  note: if you use a ramdisk and have  your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set  to  that  drive, make sure  you  set  th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your hard disk. XED will need about two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the  size of the file in bytes for buffer  stor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odify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permits bytes to be inserted or deleted from any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means  that executable files, hidden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files  can be modified. Of course,  you  should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t  is you are editing before attempting to  do  s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 example  may  be  to repair/insert  a  head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backup file. Blank paragraphs and paragraph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 be  inserted.  XED displays  a  '+'  nex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 that is longer than 16 bytes, and a  '-' 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less than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can  be  used with a mouse. You can click  on  by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;  scroll the edit window; select paragraph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lect  commands from a menu. The  use  of  a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EGA/VGA alternat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will default to the 25 line display. If you have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 also use the 43 line  display mode.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,  28, 43 or 50 line modes are also available. See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Undo and Und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paragraph has been modified, XED re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The  paragraph may then be undone  at  any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ALT+U.  All  paragraphs that have  chang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ne as well by pressing ALT+A. XED displays a '!'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graph 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Edit entire paragraphs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ntire paragraph can be edited as an ASCII string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SCII string of hex digits. This permits the inse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  or  modification  of  any  paragraph,   with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 normal inline editing  function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Any  ASCII character that is used  by  XED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) can be enter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Bitwise, binary and assign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supports a number of bitwise operations when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hift, rotate and 1's complement.   The current by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 and edited in binary (see Editing/binary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signment expressions can be executed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For example, the following expression can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the first 3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amp;= ~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supports the full set of 'C' assignment  operator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non 'C' operators. See Section 6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Create compiler readable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necessary to convert a binary file into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format. This usually requires a progra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e task. XED can  do this for  you by creating '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rom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Online help, ASCII tables and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elp screens are available within X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  A Dec/Hex/Oct/Bin/ASCII table is also provid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 in these tables displays individ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counts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allows  you  to  view  the  current  file  throug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xt filters, which permits easier compreh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particular edi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Multip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permits up to 39 file markers to be se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A mark list window  is also  available for  quick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 Multiple  markers  can be  very useful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a number of different offsets with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list permits easy viewing and retrieval of you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permits data to unassembled for viewing. A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llows you to align starting byte offset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instructions correctly. The 80x86  family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 supported including true  32 bit,  floating point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u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accepts the name of the file to edit (no wildcards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switch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ptional response file can be specified. A respon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simply  a  text  file  containing  a  list  of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a filename).  To specify a  response file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filename with the at '@'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@my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your response file switches by appending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he parameter list.  XED will respon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with  your correctly parsed switches  and o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spective switch 'default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or response file is given, XED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 file "XED.RSP".  If this  file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, i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s provide a way  of configuring  XED  ye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different files to be edited. For examp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could contain your display or backup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witches you may need, but  not the filename. 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ad the response file and prompt for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 summari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XED [-abdefghijlmnprstuvx7?!] &lt;[@]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tart in ASCII mod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make Backup before save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force Disk based virtual memor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Expert mod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use system Font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show system characters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(help) print this Help message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gnore machine test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enable mouse Jump ("snapto")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&lt;set screen Lines [25 28 43 50]&gt;, defaul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Mono screen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biNary displa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disable Pointing devic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Read onl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enable Sound, defaul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&lt;start in Text filter#&gt;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Display hex bytes using Upper cas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&lt;resident Virtual memory (Kb)&gt;, defaul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&lt;eXecute DOS command on star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 start with 7 bit ASCII display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print Usage message,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! about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at do not require  a  parameter  can  be  'st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on one switch (which can be a '-' or a '/'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tacked can also be a switch that takes a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d -p -f -a -l28 -d my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grouped and pa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d myfile.bin -pfadl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can appear any where on the command 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not  specified, XED will  prompt  for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a switch that  requires  a  parameter 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the parameter,  XED  will prompt you for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omitted, XED will prompt for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bout each swit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XED  defaults to hex mode on startup. Use this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By  default,  XED creates a backup of any file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 saved,  in the directory where the  file 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witch to disable backup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Forces  XED to use the disk only for buffering.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necessary  if your  extended/expanded mem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 enough to hold the  file buffer. XE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 this  situation anyway.  Use this switch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Disables yes/no prompts with non-triv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Disable   internal   font.  XED  reprograms   the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to  use  a  different text  font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if characters appear corrupted. CGA  and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adaptors will need this switch. 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f you are examining files  that use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efined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By default, XED uses 32 characters in the  fon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purposes.  These are  not display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XED to display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Prints a switch summary with switc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XED  will  only  run  on  PC/AT  or  greater  (386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 are  of course ok).  XED will test you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e  if it conforms.  On some early systems,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's may not be recognised. If this is the c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a 286 or greater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By default, the mouse cursor will jump to 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windows or to  the scroll characters in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and ASCII tables. After leaving a window,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position it was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To disable this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n&gt; If  you  have an EGA, you can use 43 line mode (eg -l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GAs, you can choose from 28,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Force monochrome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When the binary display flag is set, the currentl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byte will be displayed in binary at  the far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(replacing the paragraph offset), see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XED will use the  mouse by default if presen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The current file cannot be written (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XED  uses  bleeps  when issuing warning  mess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abl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n&gt; This switch will force XED to enter the text filter w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 number n (1-3) 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By default, XED displays hex digits (A-F)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witch  forces upper case.  Hex  offse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n&gt; By  default,  XED will use 128Kb of DOS  mem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heapspace.  This  can  be  adjusted 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ility (maximum value is 6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&lt;s&gt; Execute DOS command on startup.  The  command 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parameters  as  along  as  the 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By  default, XED displays the full  8 bi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This switch selects 7 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Print a short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    Print the About 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return the following value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-   normal exit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  either the file was not found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  XED couldn't initialise the argumen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  the executable XED.EX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  insufficient memory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  XED couldn't initiali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6   -   _vm_errors + 5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if you are interested in the command line argum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used in XED, please contact me on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and I will upload it to you.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++  and are a collection of  argument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Compiles in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keys will locate the software cursor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 in  either hex or ASCII modes.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 one page at a time if up or down are pres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or  last  lines respectively. HOME/END  mo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byte on the current paragraph. PGUP/PGD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page,  Crtl+PGUP/PGDN will move 10 pages. Crtl+H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END will move to the first and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using the mouse, the scroll bar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supports mouse activated movement. If  you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top  or bottom arrows, XED will execute a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old the button down, XED will continue to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lick  anywhere  on  the  bar,  XED  will 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 position  relative to the  whole  fil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on the bar position just below the top arrow 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the  bottom  arrow, XED will execute  a  Crtl+H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e offset block in the scroll bar can be pick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oved  within the scroll bar, moving the curren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arrows will scroll the page on the window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verse  video  software  cursor  points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 The offset is displayed in both hex and  decima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op right of the screen. Moving the cursor or pag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locate  the cursor. If you are using the  mo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click on any byte to relocate the cursor (if you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mode you can click on a byte in the ASCII window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-versa).  Press TAB  to toggle between  the ASCII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hex mode, you can enter hex digits directly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  ASCII, normal ASCII characters can be  entered.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 the cursor to  the right after a valid 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hanges you have made to the current paragrap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press ENTER. XED will tag the current paragraph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current  paragraph  has changed but  has not ye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d (i.e. ENTER has not been pressed),  XE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' to left of 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Hex mode, the following bitwise operations are reco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&lt;   to shift le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L   "  rotate lef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&gt;   "  shift righ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R   "  rotate right b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+   "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-   " 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~   "  bitwise NOT (1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`   "  negate (2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operate on the currently select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edit, you must press ENTER before moving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keep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Hex mode, the current byte can be  edited  in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y pressing Shift+F5.  (You  must  first  selec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 by pressing F5 if you are not in this m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mouse, you  can click on the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ft of the screen to edi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 will move to the far left of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is displayed.  You  may  move the  cursor to any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1 or a 0.  The bitwise operator  key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so active. Mouse users can also toggle individ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by  clicking on  any bit.  To save  the by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or click the right button). This will exit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take you back to Hex mode. To save any binary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ss  ENTER again before leaving the line.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diting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like  assignment expressions can be execu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.  After  entering  the  expression,  XED  will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yte with  the result.  Press  ENTER  to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See section 6.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dit  an entire paragraph, press INS. If you are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the current paragraph will be translated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of  two  digit hex bytes.  This string  can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on the bottom  line of the screen. XED recogn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 in-line  editing keys (such as DEL,  INS,  HOME,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 RIGHT,  BACKSPACE,  and so on).  In  ASCII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resented for editing on the last line.  For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help, press F1 (or click on the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to  80  ASCII or 40 hex bytes can be inserted or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paragraph.  When  in hex mode, two hex digi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yte - bytes that require one hex digit on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with a leading '0'.  To save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paragraph, you must press ENTER. To ab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 XED displays  a  '+' if the paragrap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ytes, and '-' if it  is  less.  The  new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print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using the mouse, you can click on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at the left of the screen to edit tha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an be located within the string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return  to  an  edited paragraph  and  restor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 contents   by  pressing   ALT+U.   If   you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 re-edit  the paragraph,  XED  will 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edited paragraph in the undo buffer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till  lose the original contents! (of  cour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sa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 editing is available on any operation that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to  the  bottom line (this includes  whol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, search specs and goto  offset). Apart from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keys,  backspace and INS/DEL,  XED  recognises 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to end of line) and F3 (get last edi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nges  can be undone by pressing ALT+A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undo whole paragraph inser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F1  for help or click on the '?' on the top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screen  can also be used as a menu.  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r clicked on from the menu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lick on the filename, XED will execute F10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f you click on the two shutter characte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. XED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ny edit  mode, if  the mouse  location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clicked is not valid, the  left button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CAPE.  The  mouse buttons default to ESCAPE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ENTER 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function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arch  for  a string or byte, press Shift+F8. 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you can enter an ASCII string on the bottom 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mode,  you can enter one or more hex digits. 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press F8. You  can  interrupt  a  search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mark  the search find, press Crtl+F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8.  In this  way you  can record  search finds 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to  an offset, press F9. XED will prompt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 You can enter the value in Decimal, Hex or Oct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5053    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4597D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54575    (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oto  a mark by entering the desired 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ave the current file press F4. XED will create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current file by default. To disable this, start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b switc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Inse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will  insert  a blank paragraph (16 bytes  -  all 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 the  current paragraph. Use this to insert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of the new paragraph can be modified by edit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above).  By default XED will prompt you to  confi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  such  as insert paragraph.  X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op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copy and insert the current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 will  delete  the  current  paragrap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has been expanded or  contracted.   X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Seven/Eight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, XED will display ASCII characters (i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as 8 bit characters. To toggle between 7 and  8 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. Some of the low order ASCII characters and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bit characters will displayed as a perio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btain information about the current file, press F10.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display  the file size (both on disk  -  in  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 and edit size in bytes), the time/date  of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 any  attributes (A=archive  H=hidden  S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-only) and the number of changes (if any). A chan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hange  to one paragraph. Also calculated and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 CRC32 and the free disk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users can  click on the  filenam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 a DOS shell press ALT+X. XED will swap itself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ed/extended memory or to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it press ESCAPE. XED will prompt you to confi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  expert mode, XED WILL NOT PROMPT, EVEN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CHANGED.  Mouse users can click on the button 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left  of the screen to execute this comman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mouse  button defaults to ENTER when in  X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e used for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4 aborts XED without  prompting.  You can  ab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is loading a file by press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F1 for the help screen. Mouse users can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on the top line of the screen. The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ubles as a simple menu.  Any command 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PGUP/PGDN move between the two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users can  click on   any character  within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vailable only in  Hex and Binary edit  mod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for more details. To edit in binar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inary display mode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Binary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oggles  the  binary  display.   When  on,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te will be displayed in binary at the far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replacing the current paragraph offset)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byte in binary,  press  Shift+F5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displayed byte.  Mouse users can  click o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in the byte which will toggle the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) Assign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assignment expression, press F6. XE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yte to  a simple  assignment expression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= 0x&lt;hex 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CD0] = 0x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only  edit  the  operator  and  value 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which is printed on  the bottom lin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, backspace, etc, to edit 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any  of the standard 'C' assignment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ight value (rval) must be  an integer  consta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??        hex digit(s) (e.g. 0xF6, 0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???        octal digit(s) (e.g. 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      decimal digit(s) (e.g.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b   binary digit(s) (e.g. 10101010b, 110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subexpressions or parenthes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C' assignment operator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b    simp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= b   plus equals          (a = 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= b   minus equals         (a = a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*= b   times equals         (a = a *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= b   divide equals        (a = a /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amp;= b   bitwise AND equals   (a = 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= b   bitwise OR equals    (a = a |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^= b   bitwise XOR equals   (a = a ^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%= b   modulus equals       (a = a %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&lt;= b  left shift equals    (a = a &lt;&l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&gt;= b  right shift equals   (a = a &gt;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op&gt; ~&lt;val&gt;               1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non 'C'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= b    left rotate equals  (lrot (a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= b    right rotate equals (rrot (a,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op&gt; `&lt;val&gt;               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's '~' complement operator is also  recognis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any rval, to 'NOT' the value before assignment. A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operator is also available, '`'.  This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 the 1's complement operator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's  complement  plus 1  (the same as the 'C' '-'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 change)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 an expression,  you can view a summa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ypes by pressing F1 (or click on the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|= 0x3           (switch on b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amp;= ~0x3          (switch off b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*= 10            multiply by 1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+= 1         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lt;&lt;= 3            shift lef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l= 3             rotate lef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^= 10011b        xor with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= `111b          assign 2's complement of 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=0x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offset&gt;] &gt;&gt;= `0376        right shift by th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ement of octal 376 (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=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reprograms the video  controller to accommodate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 special characters  and to emulate the graphic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Consequently, certain extended characters  (e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ing graphics) will not be displayed  in the  ASCII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place, XED will display a small 'x'.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racters, use the -g switch (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XED to display the default  character  set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-p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ables the mouse and uses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8c 0x8d 0x8e 0x8f 0x90 0x91 0x92 0x93 0x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95 0x9b 0x9f 0xc7 0xc9 0xcd 0xce 0xcf 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d1 0xd2 0xd3 0xd4 0xd5 0xd6 0xd7 0xd8 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 0xf7 0xf8 0xff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) C data defini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'C' data definition using the current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4. XED will create the definition to the curren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th .HEX extension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ragraph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untitled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4d\x5a\xa3\x01\x11\x00\x05\x00\x20\x00\xe1\x02\xff\xff\x5b\x04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00\x08\x00\x00\x14\x01\x00\x00\x1e\x00\x00\x00\x01\x00\x22\x01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x4d\x5a\xa3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if the current  file is  MYFILE.BIN, X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finition to the file  MYFILE.HEX.  The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included in your program as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generated  may cause an  overflow in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 the  data  definition  is  too larg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created  will fit  your target  memory model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the  generated file will be approx.  4 to 5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 of  the  last  paragraph is  not 16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will  still compile to  16 bytes in length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lls. You need to be aware of this.  Some compi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pragmas to align the data on 1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you to incorporate the  definitions generated,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the following #defin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ILESIZE &lt;size of file in bytes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#define FILESIZE 1238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ARAGRAPHS (sizeof(untitled)/sizeof(PARAGRAP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rresponds to the number of 16 byte paragraph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last  paragraph  is  not  16  bytes in  leng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is also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YTES_ON_LAST &lt;bytes on last 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#define BYTES_ON_LAS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LOURS.HEX which is an example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generated by XED. The program file  MKBIN.C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that  uses  the  definition  file   to 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called COLOU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ASCII tables,  press Shift+F6.  XE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of 13 bytes. Each byte  is displayed 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 octal, binary and its ASCII charac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rough the table with PGUP/PGDN. Mouse users can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p/down arrows at the top  right of the wind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to go to the start/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SCII characters displayed will contain some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rs used by XED,  which are replaced with a small 'x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standard 3 character names for the first 32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rs, press F1. Mouse users can click on the word  "Asc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the  binary/character count field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are calculated when you run the file info command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users can click on the words  "Binary"  or  "Coun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unts can be useful when analysing a  data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counts shown will reflect change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counters, press F10 then Shif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resort  the table  from  lowest to  high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  If you press F3 again,  the table will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fault ASCII order. Mouse users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Dec" to toggl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)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current file through the text filter,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7. The current page is displayed as text lin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nd non-printable characters are  shown as a '.'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XED filters all characters below 0x20 (32 dec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CR (0xd),  LF (0xa), EOF (0x1a) and ESC (0x1b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tring names enclosed in angle brackets, e.g &lt;ESC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ll the string names (for characters 1 - 32 onl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To view strictly text only press F2 again.  F2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se three types of filter. Mouse users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number in the window title to execut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 to 32  character  string  name  filter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raw data  packets or  other communications  da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space, the name &lt;NUL&gt; (0) is not displayed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usually the most common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displays the first character of  each paragraph in 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see the relative position 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 display all  characters from  the current 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some  or  all characters from the next page (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ndow). Characters from the next pag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roll  through  the file with PGUP/PGDN.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ick on the arrows at the top right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users can click on any character in the window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. For this to work properly, select filter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 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mark at the current offset, press Crtl+F9.  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next available mark from a list  of 39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rk or  any mark, go to the  marker and  press Crtl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o retrieve a mark, press F9 (goto offset)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 number prefixed with a '%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ffset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  marker number 3.  To view  the  mark list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9. XED will display each mark slot with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byte at that  offset in bold.  Unused slot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ee'. Press ESCAPE to exit the list.  Mouse users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arker to retrieve (goto) tha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mark list window, you can press DEL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the next mark, press Alt+F10. XED 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logical  active mark  (the  next  mark after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or  set).  To  retrieve  the previous  mark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10. This feature is useful  when you wish to work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different offsets.  Set a  mark at  each offset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with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 Using the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nassembler  interprets  the 80x86  and   80x87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in both 16 and 32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assemble the current file commencing a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press Shift+F10. XED will disassembl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to fill the window. PGUP and PGDN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one paragraph  which, depending  on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ode to on average 10 lines.  Crtl+PGDN/PGUP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one page (16 * (screen lines - 1)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 display assembly  lines whose  offsets  begin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 boundary in  bold attribute.  This  permit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f the mnemonic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much of the data will not unassemble correc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The data are not opcodes - they may be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erhaps packed/compresse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The unassembler has commenced disassembly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correc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he opcodes are co-processor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he opcod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encement  offset  is incorrect, the 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olve  instruction sequences properly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press LEFT or RIGHT  which will  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back  or forward  one byte.   Alternatively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to exit the window, reposition the cursor an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er the unassembler.  You will often fi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 correct.  This ability  will permit  dis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or  oddly aligned instructions.  Mouse users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/right arrows on the title line to re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LEFT  will set the offset  to the star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tl+RIGHT will set the offset to the end (0x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line of the window  will display  the current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key            on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'32' assume 32 bit code       '16' assume 16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'FP' use 80x87 instructions   'EM' use 80x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'NS' ignore operand sizes     'SZ' show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mov [0456],0076          e.g. mov word ptr [0456],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'ND' ignore jump distances    'UD' show jump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call 4560:0076           e.g.  call far 4560: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80x87 co-processor instructions (and not thei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- the default), press F3.  To view 32 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. To ignore byte/word pointer display,  press F4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distance of calls/jumps, press F5. Mou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two letter flag tags on the title lin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structions when expanded may not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due to the operand size/dista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far word ptr es:[bx+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will end in a small right hand  arrow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struction sequence, toggle the 'SZ' or 'UD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 bit mode, offsets are  displayed in  the segme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offset, from the start of the  file.  In 32 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32 bit 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nassembler  cannot interpret  byte  sequences,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display   the  sequence  followed  by  '&lt;invalid&g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kip  to the  next byte.  On a few  rare occas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r  may get confused and print rubbish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The is usually  the result  of multbyte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when   the second   or  subsequent 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equence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stores  each  paragraph separately in a  dynamic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Paragraphs are stored in virtual memory - some 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 maybe  some  in extended/expanded  memory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doesn't  fit in memory is buffered to disk.  X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 to  retain paragraphs that are 'near'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paragraph by caching when necessary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local  to  the  current  paragraph will b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ose at distant offsets and overall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t on the capabilities of individu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on  large  files (say 3Mb) that  require  X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entire buffer may take longer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of  your hard drive. Large files will also 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o  read into the buffer as XED reads the 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diting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ill use the  TMP or TEMP environment variabl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file.  This  drive and directory  must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t least 3 times the size of the file to edit.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eed to reset this variab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has  been  tested on file sizes exceeding 20Mb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 with  tolerable speed. WINDOWS users  shoul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 will  operate  with  no  problems (see  the XED.IC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.PIF files included with the release). The  on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nce  may occur  with  file  share  permissio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D was written in MS C++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yboar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DOWN LEFT RIGHT     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gt; / L R               Shift/Rotat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+/~/`                 Dec/Inc/NOT/NE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Com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   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    Toggle ASCII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U                   Und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A                   U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Ed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DN                 Next/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PGDN/UP            Move +-1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  Help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                About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    Inse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               Dele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Copy paragrap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4               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4                 Save file as '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   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5                Bina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    Assignm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6               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    Toggle 7/8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7               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Search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8                Search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8                 Search and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    Goto mark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9                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9                 Set/Remov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  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10              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0                 Goto Nex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+F10                Goto Previous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/ LEFT            Nex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Ge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      Togg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K                   Kill (eras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Accept edit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,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XED v1.0a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ED  v1.0a IS  SUPPLIED  AS  IS.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  EXPRESSED   OR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WARRANTIES OF MERCHANTABILITY AND OF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ANY  PURPOSE.  THE  AUTHOR  ASSUMES  NO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 DIRECT OR CONSEQUENTIAL, WHICH MAY RESUL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OF  XED  v1.0a. GOOD DATA PROCESSING PROCEDURE 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ELYING ON IT. THE USER MUST ASSUME THE  ENTIR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USING  THE PROGRAM. ANY LIABILITY OF THE AUTH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TO REGISTERED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D  v1.0a is  a  "shareware program" and is provided 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 to  the user for evaluation. Feel free  to  sha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friends, but please do not give it away al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art  of another  system.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is to provide personal computer users with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without  high prices, and yet to provide 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rogrammers to continue to develop new product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this program  useful and  find that  you are  using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and continue to use XED v1.0a after a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PLEASE make a registration payment of $15 to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XED v1.0a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XED v1.0a within 30 days of first use. Site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 may  be  made  by contacting  DAVID  L.  D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distributing  XED v1.0a for any kind 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 first contact DAVID L. DIGHT at the address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sation.  This  authorisation  will  b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to  distributors recognised by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Professionals (ASP) as adhering to its 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hareware distributors, and such distributors ma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 XED v1.0a immediately (However DAVID L. DIGH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 be advised so that the distributor can be kept 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the latest version of XED v1.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encouraged to pass a copy of XED v1.0a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 for  evaluation. Please encourage them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 copy if they find that they can use it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will receive a copy of the latest version of  the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system. If you do pass on a copy please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all  the  system  files  with  document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D10A.EXE  is  a  self-extracting  executable  arch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ile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provide  special  guidelines for  author  me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when they submit their programs for approval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visions specify the ways in which the program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notify the user of their registration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thods  used  by  programmers  are not permit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demo-crippling,  date-bombs, disabled  or  d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 The ASP stipulates that all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 fully functioning. XED  uses  the minimum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ersion' in  the  understanding that for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fairly, the user must get a 'fair 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 is not important.  The actual 'cos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shareware is very rarely recovered. Wha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ssage that the registation send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