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D v1.0a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 contains   important   licens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XED v1.0a. This 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 users who  wish  to  pass  copies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to the  DISTRIB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information  relating  to  them,  as shou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you actually  use. David  L. Digh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D is  NOT a 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and 1994 by David L. Digh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and   accompanying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 Australian  and U.S.  Copyright law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 of Copyright  law  or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 will be  prosecuted to  the best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e  conditions under  which you  may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are  clearly  outli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for  evaluation  purpos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 time (not  greater than 4 months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 this software (and / 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should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 copyright  holder   for  XED,  David  L. 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Davi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to  copy the  XED diskette  for their 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)   or  for   other  individu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X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way and  must be  distributed a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 exception.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 a list 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price  or other  compensation may 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ED  package.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 as the  total (per  disk)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2.00 in the U.S., 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XED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 Nor  can it 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 packaging  offer,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INTED  User's Guide  may not 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 in part,  using  any  mean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of  David  L.  Digh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the  disk-based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XED  package cannot  be "rented" 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, P.O.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 Fax: +61 2 233 2929, CIS:100033,256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