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executable files in the current directory or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s text files.  xd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version that allows an additional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 types that you have specified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dspec=*.gif,*.bmp,*.pcx         -- this line would be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exec.[bat/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column will then specify all these file ty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