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EXE 5.3 for XCOM/UFO and TFTD by Scott T Jones, stjones@com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ifies saved game files or program files for X-COM:�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 and 1.4), UFO:�Enemy Unknown (the European release of X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, 1.1, and 1.2), and XCOM:�Terror from the Deep (version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and the unnumbered Beta release) all by MicroProse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, only after making backups of the directori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modifies.  I am not liable for any damages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ZIP file only if it is not mod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you find in the comp.sys.ibm.pc.games.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or send them directly to me at stjones@comland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ones@aol.com.  The latest version is always available from my XCO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 http://www.comland.com/~stjones/xcomutil or its sha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stjones/xco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fixes and improvements is listed at the end of this file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 will be provided as my free time permits.  Since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this program, I only add functions that I personall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, but I reserve the right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XCOM editors which people use to make XCOM easier. 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novice XCOM players.  However, after playing several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uman difficulty level, anyone would get bored.  After playing TFT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human level, I have discovered that something was nee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ssible to play and less predictable.  This program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XCOM and TFTD interesting again, even challenging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impossible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y work decoding data in the XCOM and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data files and the files in the saved game directories, GAM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AME_10.  The only code I have disassembled is the few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eferences to the IGLOB.DAT file, so that I c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bug.  It is not my intention to steal algorithms, but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ata.  My thanks to the authors of the base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set the base inventories to unique states that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nderstand the file layouts and implement the XFR: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is a command line utility, not an interactive edito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written that way to allow you to modify saved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everything about them and ruining the surprises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your own .BAT or .CMD files to automatically apply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wo special batch files, LOG.BAT and EQUIP.BAT ar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XCOMUTIL and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EOSCAPE.EXE can be made at any time, remembering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efore running XCOMUTIL.  Most, but not all, of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with XCOMUTIL.  XCOMUTIL makes backups of most of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odifies as .XC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 of XCOMUTIL requires that you save your game, exit the gam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, then reload your modified game.  The only exceptions to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section on XCOMUTI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make changes to the saved game files is just after you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bat scene.  Since backups are NOT made of any saved game f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your game twice, using two different saved game numbers,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aved game before running XCOMUTIL agains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load the first saved game with the modified files to f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attle.  When you are done, you can reload your gam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.  This is very important if you are switching si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  In that case, success will mean the elimination of many of you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luding the loss of a ship or even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run XCOMUTIL from the main directory of XCOM or TFTD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FOEXE and the GAME_1 thru GAME_10 directorie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f you do not mind typing long paths.  The syntax of XCOMUT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path [flags] [W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containing the files to be modified is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pecified, or if the expected files are not found,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will be displayed.  The level of XCOM:�UFO Defense or XCOM:�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ep will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WRT flag MUST be coded if you want any changes to actuall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fety feature that allows you to preview the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  Many people have forgotten to use the WRT flag and have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XCOMUTIL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n the files are controlled by the flag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gin with a slash and may be coded in an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Any number of flags may be coded in any order.  If no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nly general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modify GEOSCAPE.EXE are permanent changes which effect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s.  The path required for these flags is probably UFOEX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or TFTD version can be determined.  The remaining flags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s in the directory you select.  The paths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probably GAME_1 through GAME_10.  Note that many of thes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ot work if you are running XCOM or TFTD from a CD-ROM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installed on your hard disk to allow the necessar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bjects which are carried by aliens or which are on the 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is program.  Remember that the primary inten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more difficult.  If you want to improve your own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editor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each flag is described below.  Flags are listed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rather than alphabetically, roughly in the order of simples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Near the end of the document is a table that summar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 = Enable writing of changes to the files in the selec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safely run XCOMUTIL as many tim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it with the WRT flag.  This is a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[:n] = Increase the level of information to Display.  This display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n information about the files and shows the w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ok if WRT were used to actually modify the file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s used, many screens of information may be display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use the MORE utility to make the listing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r redirect the output to a file for later prin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ditor.  DIS:n is the same as specifying DIS n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minimal information about the first saved gam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of the information about all friendly uni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under Mind/Molecular Control) in the first saved game with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screen (due to |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:2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of the information about all units,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le, in the first saved game with a pause at the end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:3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available information about the first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complete object information, with a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DIS DIS &gt;ABC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py the same information to file ABC.XYZ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= Permanently Fix bugs in XCOM/UFO and/or TFTD.  You should specify UF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directory so that the XCOM, UFO, or TFTD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Note that this flag may not work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/UFO or TFTD from a CD-ROM.  The game may have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 to allow the necessary fil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ly all fixes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UFOEXE FIX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y version of XCOM or UFO, this flag will fix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isabled the difficulty levels, forcing all games to 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 level.  Fixing this bug greatly enhances the ga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vers another bug.  That is, when the difficulty level is hi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able can overflow, causing bodies to disappear when they f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nd.  Both of these bugs were fixed in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XCOM 1.0 or either version of UFO, the FIX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remove the copy protection checks by chang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to zeroes.  That is, you will now always enter 00000000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hat is requested.  This follows the intent of MicroPr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copy protection itself in the XCOM 1.4 patch.  This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allow those who want the old sounds to avoid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.  XCOM 1.4 is still strongly recommended becaus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it fixes.  This flag modifies GEOSCAPE.EXE for XCOM and U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FTD bug that can be fixed at this tim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 the maps of the small and very small ships. 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room ships with many aliens and three room ship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.  The bug is fixed by swapping the contents of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PS and ROUTES directories.  Although this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it can be undone by copying the .XCU files (XCOMUTI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 back to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 = Use the configuration for the default base that I feel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.  The base facilities are placed in a long line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ense and allowing immediate building anywhere. 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/sonar has been replaced with long range radar/sonar,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ment has been added, and the living space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so that the number of scientists and engineers could be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and 20, respectively, while still leaving room for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cruits.  This gets the game started more quickl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alance the game by giving you anything that you could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 for yourself.  The TEC:HUMAN flag performs a similar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  This flag modifies GEOSCAPE.EXE.  Al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change, it can be undone by using the BAS:UND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= Turn on flying ability for all Celatids, Silacoids, and Engine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 or turn on flying ability for Tentaculats in TFTD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GEOSCAPE.EXE.  You should specify UFOEXE as the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XCOM version can be properly determined.  Al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change, it can be undone by using the INC:0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 = Use improved Gauss weapons that do not need clips, making th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XCOM lasers.  The weapons have also been modified to match th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each weapon in the Ufopedia.  This flag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DATA.DAT in the GEODATA directory.  You should specify UFO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o that the XCOM version can be properly determin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ermanent change, it can be undone by copying the OBDATA.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ack to the OBDATA.DAT file.  This flag only works for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K = Use improved Tanks/Coelacanths with the same time units and arm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vertanks/Displacers.  This flag modifies GEOSCAPE.EX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FOEXE as the directory so that the XCOM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Although this is a permanent change, it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INC:0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:n = Increase the Time Units, Energy, Reactions, Strength, MC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ing Accuracy, Throwing Accuracy, and Armor by from 0 to 1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s a way of setting the difficulty level of XCO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for use unless the difficultly level is set to Beginn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predictable results when the 255 limit is exceeded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.  If INC:0 is specified, the alien statistic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default values.  This flag 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 = Removes Mind/Molecular Control skill from all alien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GEOSCAPE.EXE.  Although this is a permanent chang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ne by using the INC:0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= Give Psi skill to all alien leaders and commanders.  This flag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CAPE.EXE.  This flag does not work with TFTD.  Although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change, it can be undone by using the INC:0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 = Set the minimum Psi or MC skill of all soldiers/aquanauts to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Psi or MC strength of all soldiers/aquanauts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liminates the need for Psi/MC Labs, except as a prerequis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nly be used outside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 = Display and swap the alien ship layouts used for battle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thout parameters only displays the current ordering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, while SHP:a:b swaps the layouts of the ship types numbered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display includes the ship type number, the nam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number of rows, columns, and levels of 10x10 terra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ames of the terrain files utilized by this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changes TACTICAL.EXE in the UFO2EXE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FOEXE as the directory so that the XCOM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Although this is a permanent change, it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 the ships back into their original order.  Because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 to TACTICAL.EXE instead of GEOSCAPE.EXE, the aliens you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ased on the actual ship you are fighting, not on the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this flag will be seen at the start of the next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s not yet supported for versions of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:INT = The definition of the INTERCEPTOR will be chang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up to 28 soldiers on board.  This flag actually makes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 data in XCOM to make the INTERCEPTOR a fighter/transpor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is work, I had to use the LIGHTNING maps, then fix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ment of the soldiers as you enter combat, using the LOG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hose a limit of 28 soldiers, since that completely fills a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cide what limit you really want to use by simpl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oldiers you assign to the ship.  I did not allow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HWPs on the ship, because the LIGHTNING map was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Ps.  This flag modifies GEOSCAPE.EXE and is a perman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Do NOT load soldiers on your INTERCEPTOR unless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LOG.BAT or RANDOM.BAT to run XCOM.  If the fixups are not don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soldiers will be missing in action at the end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:ALT = The definitions of the SKYRANGER or the HAMMERHEAD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safer and easier exit from the ship. 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unless you use the SHP:UNDO flag to undo the chan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modify PLANE.MAP or HAMMER.MAP in the MAPS director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are playing XCOM/UFO or TFTD, respective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FOEXE as the directory so that the version of your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= Display and swap the map terrain used for battlefield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arameters only displays the current ordering of map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:a:b version of the flag, WHICH HAS NOT YET BEEN ENABLED,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types numbered a and b.  The display includes the 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the name of the map file, and the names of the ter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d by this ma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changes TACTICAL.EXE in the UFO2EXE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FOEXE as the directory so that the XCOM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Although this is a permanent change, it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 the maps back into their original order.  The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will be seen at the start of the next combat.  This flag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for versions of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:map[:files] = Randomize the maps used for ships and other terr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MAP file is replace by one of map.XCU, the default map.MAP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.MAP files specified.  This command is valid only f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or MISSDAT so that the game time and date can be used to s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number generator.  This flag is best used with the AFT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ship layouts AFTer each battle.  The AFT flag is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ISSDAT directory.  RND:UFO_110:HOVER:SMJACK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UFO_110.MAP with one of HOVER.MAP, SMJACK.MAP,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O_110.MAP which was copied to UFO_110.X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 = Adds the ability to view or build new technologies.  The defa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flag makes the entire UFOpedia visible, but gives you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  You can learn about alien technology, but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til you actually re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HUMAN flag allows you to produce anything your engine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if your scientists fully researched all human technolog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for manufacturing what the BAS flag does for your initial 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your scientists to research truly new technology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unbalance the game.  The UFOpedia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HYBRID flag gives you everything that TEC:HUMAN gave y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w technology based on alien technology.  This gets arou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s in the TFTD research tree without giving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ctly alien technology.  This can seriously unbalanc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Opedia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ALL flag gives you the ability to produce ANY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 might ever be able to build during the game, but the UF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odified.  This should only be used if you care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tems enabled by TEC:xx are not yet researched, so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UFOpedia without actually researching the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is also required if you need a prerequisite for researc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facilities.  Only human and hybrid item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although these include all new craft, weapons,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using TEC:ALL, you can build a totally alie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the item you built, then use it, without ever hav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S = Change all alien blaster bombs and blaster launchers to stun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launchers.  This also works for Disrupter Pulse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Shock Launchers in TFTD.  This makes comb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B = Change all alien stun bombs and small launchers to blaster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launchers.  This also works for Disrupter Pulse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Shock Launchers in TFTD.  This makes combat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H = Change all alien pistol and rifle weapons to heavy weapon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R = Change all alien pistol and heavy weapons to rif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P = Change all alien rifle and heavy weapons to pistol weapon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old:new = Change objects of type old to type new.  This will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object into any other known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alien_grenade:elerium-115 will change every alien grena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by an alien or is lying on the ground into a clump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-115.  However, because both old and new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est unique string of characters which identifies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z:v would change every Zrbite to a Vibro_Blade in TFTD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when using this flag.  Unusable situation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name = Delete all objects of type name.  This is equvialen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name:NOTHING.  This is useful for disarming aliens or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dditional opponents.  Names can be abbreviated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= When used within combat, it will list of all of th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by the CHG and DEL flags for your version of X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.  When used this way, all other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 outside of combat, it will list all of your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ir bases, in their current order.  It displays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missions, kills, an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:oldrace:newrace[:oldrank[:newrank]] = Replace aliens with other r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ks.  Races fall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med Aliens     = Aquatoid, Gill_Man, Lobster_Man, Tas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mall Terrorists = Calcinite, Deep_One, Bio-Drone, Tentac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arge Terrorists = Triscene, Hallucinoid, Xar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allows you to change any alien race to another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  Armed Aliens are special for two reasons.  First,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replaced by other armed aliens, but also by small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they can be replaced by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all aquatoids with calcinites by specif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aquatoid:calcinite or rpl:a:c, due to the use of abbrevi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replace all Gill_Man Soldiers with Lobster_Man Command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g:l:so:c.  To replace a ship full of Tasoths with Deep_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-Drones you could use rpl:t:d:s and rpl:t:b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d_leaders with Deep_Ones and the remaining soldiers with Bio-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rpl:t:d:so and rpl:t:b to replace the soldiers with Deep_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d_leaders with Bio-Drones.  The difference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 s matches squad_leader before it matches soldi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rank is not specified, the oldrank is used and missing r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works only with saved game files and effec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C = Delete all extra clips carried by the aliens.  This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 that are already loaded into weapons.  This is us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oom to be used for generating additional aliens or making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ned aliens and/or corpses at unnaturally high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:n = Add n units of SEC, SNA, ETH, MUT, FLO, CEL, SIL, CHR, CIV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:n is used to quickly specify n units of each of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does not work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imited space in the object and unit tables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ll of the aliens that you want.  The game has a limit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all kinds, including humans, aliens, and civilians. 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liens use 4 entries each.  The game also has a limit of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 This must accomodate not only all of the equip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des, but also the bodies that accumulate during the batt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ctly enforce both limits.  You may want to use the DEL:name and D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eapon carrying aliens are equipped with Heavy Plasma weap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lip.  Thus, each one requires one entry in the uni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entries in the object table.  Large aliens use four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ble.  The remaining three types aliens and civilians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ea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implified the distribution of the new units by plac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ocations with existing units of the same size.  Once the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, this stacking of aliens usually corrects itself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decoding the map.  However, the result was that larg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move when stacked together, since they block the move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Therefore, additional large alie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ians are treated as a group unto themselves.  They are pla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civilians to avoid instant annih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= Fix unit positioning within Leviathans.  This rearrang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 and tanks.  The 26th aquanaut, if any, is alway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pot nearest the door, fixing the TFTD 1.0 bug where the 2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uanaut was outside the craft.  If tanks are present, Coelaca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rs, they are moved nearer to the door.  This allow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s to be deployed without moving any aquanauts. 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room in the Leviathan to rearrange the aquanauts withou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no movement is performed.  This flag is invali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bat turn.  This flag works only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:n = Transfer all uncarried items to the nth base.  This circum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 multi-stage battle bug.  It does not transfer Elerium/Zrb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corpses.  Large corpses and other non-transportable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ys or plastics are also not transferred.  If only XF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Y:n = Set the current amount of money in the treasury to 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, but it has been included because it allows you to ign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otherwise lost games.  If MNY or MNY:0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sury is set to $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:n = Set the current XCOM Activity in each area to n.  This is a CH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included because it allows you to ignore you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otherwise lost games.  If ACT or ACT:0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n each country and area is set to 10,000 for a potenti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:n = Set the current funding for every country n times $1000 p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from 10 to 10000.  This also restores countries l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.  I like to use FND:10 to set the funding to $100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at the beginning of the game when I use the BAS 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you to be very careful with your money, since you have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t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 = Make the entire map and all opponents visible and sigh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useful for finding the last alien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= Force a victory in battle by inflicting immediately fatal wound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 that are not aleady stunned.  After reloading the game, j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ve and all remaining aliens will die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you are unable to kill the last alien or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finish the first phase of a battle so that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hase.  WIN:STUN will attempt to stun the alie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ing them.  All large aliens will still be killed to avoid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 The number of live aliens actually captured may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pace in your Alien Containment facility and 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in the program.  Use WIN:STU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L:n = Set the difficulty level to supported difficulty level n, where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5.  The effects of this command will not be s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L:EXP:n = Set the difficulty level to an EXPerimental difficulty level 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ly supported by the program.  XCOM/UFO used levels 0,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4 as supported difficulty levels 1 through 5, while TFTD us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1, 2, 4, and 6.  This flag lets you set ANY difficul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, but makes no guarantee that it will work proper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t a high level of difficulty, the object tabl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, leaving you with unarmed aliens and/or missing Eler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rbite.  The ARM flag will correct these problem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.  You will be warned if the object tables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ing any time you run XCOMUTIL against a saved game. 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command will not be seen until the beginning of the next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= Correct the problems caused by using very high difficulty level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VL:EXP:n flag by ARMing any as many unarmed aliens as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hecks for the possibility of lost fuel and adds one Elerium/Zr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to the battleground if the object table is full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/Zrbite was foun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narmed aliens are given a Heavy Plasma or Sonic Cann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lip.  To accomplish this, unnecessary items are taken from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XCOM/UFO                       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sma Pistol Clips             Pistol Powe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sma Rifle Clips              Blasta Powe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avy Plasma Clips              Cannon Powe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ien Grenades                  Sonic Pul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ind Probes                     M.C.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un Bombs                      Thermal Shock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laster Bombs                   Disruptor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resources are exhausted before all of the aliens are a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which use ammunition will be replaced by pairs of Heavy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avy Thermic Lances, in the same order shown abov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not enough, a message will report that some weapon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.  Please note that the more items you bring to a bat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er it is to fully equip the enemy, since both humans and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the same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eck is made to determine how much Elerium/Zrbit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due to the kind of alien ship on the battlefiel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get as much as you should, sometimes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/Zrbite when none was actually missing.  This should aver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air without forcing the elimination of too many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= Swap units with the aliens.  WARNING:  This is the most destru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tire program.  You should NEVER continue your gam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on which you have used the SWP flag.  You should ALWAYS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wice, using two different saved game numbers,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your saved game before running XCOMUTIL with SWP and W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reload the first saved game with the modified files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hanced battle.  When you are done, you can reload you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P flag allows you to play the aliens and hunt down th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ivilians.  It also allows you to play two-player batt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ach player finishes moving, he or she must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DOS.  Do not use the end of tur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must be executed with the SWP and WRT flags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yalty of the units and update the new player's Time Units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, and Stun Level, and to reset various flags and ligh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ust be reloaded to allow the other playe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mode uncovers a number of subtle bugs in XCOM and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were never designed to be played in this way. 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itial placement of equipment on the aliens in both X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, it is possible to pick up an item and not be able to pu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 If this happens, your only option is to reboot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layer mode is implemented by NEVER leaving the first mo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.  This means that no timed events will occur, such as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ons, and that you cannot watch during the hidden movemen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no longer exists.  The battle is over when XCOMUT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e side has been eliminated.  That is, when either th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nds or stun level of every unit matches or exceeds it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ien player is limited to the same technology as the human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leave some of the aliens logically disarm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HG flag to give the aliens more useful weapon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terrorists are powerless, since they have no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.  This is the same problem that has always exis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/Molecular Control.  You may want to use the RPL flag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ore effective aliens before star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giving away the enemy locations due to the area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units in darkness, the light level of the entir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the same dim level.  This will be correct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it moves.  At the start of the move, you may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n an invalid level.  To correct this, just use the Up-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until you reach a visi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ried to simulate the effects of fatal wounds and stu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blems still exist because I am not using the normal end o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 A stunned unit will not recover by itself, but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 level has fallen to or below its health, you can recove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rely selecting to use a medi-kit on it.  You will no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stimu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cannot totally duplicate the effects of death, fat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reduce your health to zero if you are already stun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it will go no lower than 1.  The stun level will also be kep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alth to avoid the creation of a Wraith whenever the heal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falls below its stun level without going through normal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 This Wraith is impossible to hit with normal weap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whenever it is not moving.  This is a known bug in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ith all its disadvantages, two-player mode has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:  the players do not have to be using the same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files can be zipped and sent to another player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:n = Equip the current squad of soldiers/aquanauts from base 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pment type specified at the end of each name.  Sin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aken from the base and not the ship, use of this flag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-item limit during combat.  Examples appear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Be very careful when using this flag.  It is 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oldiers with so many objects that there is no longer any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table for the bodies of humans and alie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  If this happens, XCOMUTIL will warn you that you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limits.  However, aside from disappearing bod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no other problems.  This was a bug that frequently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FTD in large battles until MicroProse increas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table.  With the use of the EQP flag, this bu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ly EQP is specified, the base of origin of the soldiers/aqua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 The determination of this default requires that each b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soldier assigned to it.  I hope to remove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Specifying a base other than the base of origin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, since all equipment is returned to the base of orig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attle.  This can result in objects migrating from on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n an unpredictable manner.  This should only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default if it is incorrect, perhaps after one of you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P flag can only be used on the first turn of combat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on a combat when the humans and aliens have been swa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s for sophisticated users only.  It assumes that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s of the soldiers/aquanauts to add an equip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P flag forces all of the items in the usual ship's inven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ed back to the selected base, making room for the new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loaded.  Each soldier/aquanaut then takes new equip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ase according to the equipment type at the end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Equipment types are of the form /x.  They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a maximum of 7 characters after the slas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, /, will be used if no equipment type is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s are read from the XCOMUTIL.EQP file that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ither copying lines from the XCOMUTIL.EQL file tha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L flag or by manually creating the XCOMUTIL.EQP file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L flag is VERY strongly recommended.  Your first XCOMUTIL.EQ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just be a copy of an XCOMUTIL.EQL file.  As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quipment types, you will probably only want to add new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avoid lo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P file resides in the directory containing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The same XCOMUTIL.EQP file is used for all sav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felt it was unreasonable to have to copy the file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directory.  There is a limit of 3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ho are gluttons for punishment,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UTIL.EQP file consists of a line with the equipment typ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riable number of lines describing each piece of equip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These lin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:objname[:loa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 field describes where the item is to be carried.  Valid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H1        = Right Hand         RS1 to RS2 = Righ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H1        = Left Hand          LS1 to LS2 = Lef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L1 to RL2 = Right Leg          BP1 to BP9 =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L1 to LL2 = Left Leg           BL1 to BL6 = 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field is name of the object to be placed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loadname field is the object to be loaded i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bj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ke of readability in files that you generat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blank lines are completely ignored and lines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colon (;)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quipping the soldiers, no checking is done to ensur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a valid location for their size.  This another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L flag is so helpful, since the XCOMUTIL.EQL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id configurations taken directly from existing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:n:filename = Equip the current squad of soldiers/aquanauts from base 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QP:n above, using filename.EQP instead of XCOMUTIL.E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P:filename uses filename.EQP with n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L = Generate XCOMUTIL.EQL from the current squad.  This flag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quad for soldiers/aquanauts with explicit equip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generates entries based upon what they carry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the end of this section.  It assumes that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s of the soldiers/aquanauts to add an equip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t least one soldier has /xyz at the end of 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L file that is generated will contain a sing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 /xyz that lists everything that soldier was carry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py these lines to a file named XCOMUTIL.EQP, th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EQP flag, every soldier with /xyz, /XYZ, or even /xY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is or her name will be equipped with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ize the default equipment type, add the equipment type of 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additional characters, to your XCOMUTIL.EQP fil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do this is to use the EQL flag on a squa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/aquanaut with only a / at the end of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If multiple soldiers have the same equipment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quipment, the resulting entry is unpredictab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st if only one soldier with each equipment typ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L file resides in the directory containing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The XCOMUTIL.EQL file is an informationa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every time that the EQL flag is specified, even when W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 = Sorts all of the soldiers/aquanauts by rank.  It also moves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s to the beginning of the list so that new soldiers/aquanau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 the list and the ships.  Because a bubble sort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ort may be much slower than later sorts, but order within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intained.  If both SRT and SRT:EQP are specified, S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first.  This flag is only allowed outside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:EQP = Sorts all of the soldiers/aquanauts by the order of thei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s they appear in XCOMUTIL.EQP.  Because a bubble sor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ort may be much slower than later sorts, but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s will be maintained.  This flag is only allow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:EQP:filename = Sorts all of the soldiers/aquanauts by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flags as they appear in filename.E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yp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.EQP files for sorting and equipment distribution, you fir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equipment types to the ends of the names of your soldiers/aquana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go to the Soldiers/Aquanauts area on the Base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ame of a Soldier/Aquanaut when viewing his/her statisti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name to anything you like.  Because there i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names, you may have to abbreviate the name to add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quipment type is a slash (/), followed by up to seven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ame.  The equipment type is case sensitive.  I typically use 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oldiers, /m for good marksmen, /M for very good marksmen, and /M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marksmen.  If no / appears in the name, the type defaults to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dded equipment types to the names of your soldiers,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fter you have distributed your equipment to your soldi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battle.  Exit the gam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GAME_x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XCOMUTIL.EQL.  Please look at this file with a text editor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YPE XCOMUTIL.EQL to display it from your command line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this to XCOMUTIL.EQP, you can now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GAME_x EQP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equip your soldiers in exactly the same was as when yo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EQL flag.  Using a text editor, you can merge many differen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COMUTIL.EQL into a large XCOMUTIL.EQP file with up to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ypes.  You can also create multiple .EQP files, such as DAY.EQ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EQP to allow different equipment distributions for differen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You select other .EQP files by using the EQP:filename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QP:CAPTURE would select the CAPTURE.EQ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rder in which your soldiers are loaded into your s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equipment types appear in the .EQP file.  Thi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 all of your soldiers at all of your bases.  You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using the SRT:EQP or SRT:EQP:filename flag to grou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by equipment type.  I usually put /c, for cowards, firs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diers off the ship are the most likely to die, the cowards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get a chance to panic and hurt someone else.  My next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/r for soldiers with high reactions or /R for soldiers with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since this improves their chances for survival.  With 64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ypes allowed, you can mix these to mean whatever you like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 use /MRb+ to represent a brave soldier with very high reacti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llent mark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ypes are added to names at your bases before comba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use the EQL flag to produce your .EQP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makes it easier.  A text editor is all you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can only be done outside of combat when no soldi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from one b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can be performed with a .EQP file that contains only equip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quipment.  However, if this minimal .EQP file is used with the E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you will end up with totally unarme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is permanent and does not change from battle 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s loaded at the beginning of each combat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.BAT file or by saving your game at the beginning of a battle,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running XCOMUTIL, then reloading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XCOMUTIL is a command line utility, it is easi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The XCOMUTIL package for DOS contains three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BAT, RANDOM.BAT, and EQUIP.BAT.  The DOS version of XCOMUTI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les because they execute XCOMUTIL between the phas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BAT is used instead of UFO.BAT or TERROR.COM to allow you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by appending all after-combat data to XCOMUTIL.LOG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to GEOSCAPE.EXE.  You can delete or edit XCOMUTIL.LO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eliminate old information that you no longer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BAT also performs the fixups necessary for use of the XCOM INTERCEP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hter/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erforming all of the functions of LOG.BAT, RANDOM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he maps used for the medium and large scout ships.  MAP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 to make the installation of the maps as pain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t this time, RANDOM.BAT is valid ONLY for XCOM/UFO, not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ogging your combat results, EQUIP.BAT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quip your soldiers/aquanauts at the beginning of each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HIGHLY EXPERIMENTAL and should only be used if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the EQ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When using EQUIP.BAT, a single soldier will sometimes dis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combat.  I have no idea what is causing this problem,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is version so that others could experiment with it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causes the disappearances, please contact me immediat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fix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used with the MISSDAT directory, there is an extra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P flag:  You are not allowed to have any equipment alloc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If you fail to meet this condition, you will be st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n your ship.  If this restriction is not enforced,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weapons that are not ready.  It also provide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you want automatic equipping of your soldiers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However, because of this restriction, you will b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quipment is in your base for a base attack unless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run XCOMUTIL on the saved game directory instead of the MIS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reload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 M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arco Kaiser for making it possible to easily modify XCOM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4 new map files for XCOM/UFO that we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.EXE from his UFOEDI12.ZIP package which is available from my XCO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.  These files will NOT work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go back to the old maps, any name.XCU file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ame.MAP to restore those files overlaid by XCOMUTIL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iles modified by UFOEDI12.ZIP if you backed up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appropriate backups have been made, you sh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ETUP.BAT file provided.  This file assumes that XCOMUTnn.Z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into the directory from which you run XCOM/UFO.  It also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UFOEDI12.ZIP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generates backup copies of UFO_110.MAP and UFO_120.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dium and large scouts, as UFO_110.XCU and UFO_120.XCU.  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HOVER.MAP, SMJACK.MAP, and LGJACK.MAP to the map director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Line three installs Marco Kaiser's maps from UFOEDI1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UFO_110.MAP and UFO_120.MAP as well as MANY other maps.  Lin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ve rename Marco's maps for use with the RANDOM.BAT file. 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eed to do is type RANDOM to run XCOM/UFO with both logging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ll of the new maps are NOT perfect.  For example, I was nev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fix LGJACK.MAP.  You can either consider it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map or just a bad example.  As time goes on, I will ad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co's MAPEDIT.EXE to my XCOMUTIL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vs Paths and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ag        UFOEXE      GAME_n (Combat)     GAME_n (non-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CT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M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2S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G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L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           X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XC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QL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QP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Y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ND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AU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C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V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ST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VL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P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NY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SK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MC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SI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ND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PL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2B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P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RT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WP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C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NK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S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2H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2P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2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N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T           X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F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:n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DAT directory is used for temporary storage between ph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/TFTD programs.  It should only be used with batch files which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XCOMUTIL between the phases of the game.  The AFT flag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SSDAT directory to indicate that after-combat data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-comb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:ATK flag is used only with the MISSDAT directory before com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your troops and equipment before a Base Attack mission at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is flag can be used all of the time EXCEPT if you are entering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mission, in which case some of your units, and probably your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 If you understand this warning and wish to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in LOG.BAT or RANDOM.BA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missdat wr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missdat bas:atk wr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 replaced with the RPL flag retain their original flying ab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figure out how to correct this, but it has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may not properly identify some foreign versions of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may be unpredictable.  Please report any such probl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 I will provide new patches as soon as I can ident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.BAT may cause the loss of some men at the end of comba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fix for this as soon as I determine the cause of the proble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.BA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of Origin for an attack is not always correctly determ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correct, you need to explicitly specify it for flags like E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.MAP files like SMJACK.MAP and LGJACK.MAP are not quite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lace the aliens in mid-air.  XCOM may not move these alie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ue to invalid travel routes.  This is odd, but it is not harm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correct this in the future if I can figure out the format of the 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ROUT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addition of large aliens to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of the base of origin for the XFR and EQP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existing aliens instead of addition of specific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indicate that all or selected research has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will be the last version of XCOMUTIL, but I have bee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bout almost every version sinc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 95 -- Version 0.0.  First Beta test version of XCOMUTIL.EXE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:  Stacking of large aliens prohibits thei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 of SEEMAP.DAT when /SWP and not /W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R 95 -- Version 0.1.  Fixed SEEMAP.DAT bug and eliminate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shes in flags.  Large alien bug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APR 95 -- Version 0.2.  This version now works with both the sh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ed versions of XCOM:�UFO Defense.  Many of the fla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ith XCOM:�Terror from the Deep.  The LST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make the use of CHG and DEL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 95 -- Version 0.3.  This version now displays and modifies the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statistics.  The NMC flag has been added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Mind/Molecular Control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 95 -- Version 0.4.  This version displays the level of XCOM or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displays and sets the difficulty level in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bugs in error handling have also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PR 95 -- Version 0.5.  This version circumvents the TFTD multi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bug which discards all uncarried items when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stage.  The default base option has been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ing the number of Scientists from 10 to 5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sury can to be set to one billion dollars, and the F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oggle the flying ability of Tentacula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vilian corpses will now display properly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  Standard display now includes the names of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mount of money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95 -- Version 1.0.  This version is no longer a Beta.  That i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xpect to make any further enhancements, except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. 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fixes my Xarquid/Hallucinoid corps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.  The MNY:n flag has been added to set the curre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to n.  The ACT:n flag has been added to set the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n all the areas of the world.  The XFR flag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replace XF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95 -- Version 1.1.  This version fixes a bug in the DIS flag for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, not TFTD, which has existed since at least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JUN 95 -- Version 1.2.  This version is now compatible with the TFT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.  The LEV flag has been added to fix uni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Leviathans.  The standard display of uni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.  The last three digits of the saved gam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with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L 95 -- Version 2.0.  This version adds difficulty levels to XC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:n flag, which replaces the ACC flag.  The ability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s has been added via the RPL flag.  The GAU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make the Gauss weapons act like the lasers from X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iations are now allowed in the CHG, DEL, and RP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of the combat turn has also been made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G 95 -- Version 2.1.  This version adds a limited two-player mod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s through an improved SWP flag.  The VIS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to make the map brightly lit and all opponent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 flag now reports the health, stun level, and fat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units at the current display level.  The RPL fla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both XCOM and TFTD.  The Tank bug in RPL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uman weapons being dropped at the feet of ali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  The RPL flag now maintains ranks where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.  The XCOM version checking is now perform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better flag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 95 -- Version 2.2.  This version adds the MSK flag to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 or MC skill to 1 and the SRT flag to sort all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uanauts by rank.  The bug which made civilians sho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iers has been fixed.  Standard display now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combat and non-comba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SEP 95 -- Version 2.3.  This version fixes two bugs.  First, it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 SRT flag if any troop transfers are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loss of the transferred troops.  Second,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before opening files to avoid failur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non-existant files.  This changes the standard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ing invalid combat information.  The new WIN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dded to force a victory in an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 95 -- Version 2.4.  This version adds the FIX flag to permanentl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in either XCOM or TFTD and fixes two bugs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bug in XCOMUTIL in the use of the GAU flag whic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the OBDATA.DAT file in the GEODATA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no detectable harm.  The second is a bug in TFT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d the maps of the small and very small ship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IX flag will permanently fix this bug by renam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in the MAPS and ROUTES directories.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GAU and FIX flags can be undone by copying the .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XCOMUTIL backup files) back to the original fil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handling routines have allowed me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OMUTIL.EXE while adding more function. 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xtensiv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5 -- Version 2.5.  This version enhances the FIX flag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rotection checks in the XCOM 1.0 GEOSCAPE.EXE, a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icroProse itself in the XCOM 1.4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DEC 95 -- Version 3.0.  This version breaks the 80-item limi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quipment of soldiers to be setup prior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use of the EQP flag.  The EQL flag has been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id to setting up the XCOMUTIL.EQP file that the EQ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JAN 96 -- Version 3.1.  This version adds the TEC, TEC:HUMAN, TEC:HYB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EC:ALL flags to make new technology available.  The B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nhanced to add more engineers. 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nhanced for the EQP and EQ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 96 -- Version 3.2.  This version adds the SHP and SHP:a:b flag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s in TACTICAL.EXE.  This allows you to display and/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ien ship layouts used for battl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 96 -- Version 3.3.  This version was primarily created to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id to stjones@comland.com.  To make it worth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who upgrade to this version, it contain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corrections and clarifications and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 MAP flag that currently displays all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ain available for battlefields.  A future ver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the change feature of this flag, if I can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fely do this.  MC Skill was also removed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modified by the INC:n flag, since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made the game unplayable unless NMC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 96 -- Version 4.0.  This version finally fixes the difficulty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the setting of difficulty levels and enhances the LVL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o dynamically change the difficulty level of XCOM or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already in progress.  It also adds the abilit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SCAPE.EXE for all versions of UFO:�Enem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 96 -- Version 4.1.  This version fixes a minor bug in XCOM/UF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difficulty level of a game that was sav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ing the Difficulty Fix.  The true difficult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 and it can be changed to any level via the LVL:EXP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.  The EQP flag has been enhanced to accept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:STUN has been added to allow you to win a battle by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pponents instead of ki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NOV 96 -- Version 4.2.  This version adds sorting by equipment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SRT:EQP[:filename] flag.  It adds the ability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soldiers to the LST flag.  A new tabl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umentation showing when each flag is appropriat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 96 -- Version 4.3.  This version corrects a number of bug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OM/TFTD and XCOMUTIL.  The new ARM flag fixes the Un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s bug that is the result of the object tables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.  The DXC and DEL flags are now operating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broken since version 1.2.  This file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to hopefully explain the use of .EQ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 96 -- Version 5.0.  This version can run between the ph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, allowing on-the-fly logging and equipping of soldi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.BAT and EQUIP.BAT files have been added to the DO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these new functions.  Support has been added for UFO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TNK flag has been added to enhance the movement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anks, the BAS:UNDO flag has been added to undo the BA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IS:n flag can now set the display lev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DIS n times.  More information is now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 96 -- Version 5.1.  Emergency version to correct two bugs in 5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tical bug was that any change to SOLDIER.DA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IER.DAT.  The second bug was that the LOG.BAT and EQU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did not support the new sound code in XCOM 1.4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FTD, causing XCOM and TFTD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FEB 97 -- Version 5.2.  The RND flag has been added to randomize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ships.  New .MAP files have been included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.BAT.  PLANE.MAP has been included as an altern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KYRANGER in XCOM.  The RANDOM.BAT and MAPSETUP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dded for use with the R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 97 -- Version 5.3.  The new FND:n flag sets the funding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countries, including those previously lo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P:INT flag for XCOM adds the ability to load up to 28 tro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NTERCEPTORs when using the new LOG.BAT fil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P:ALT and SHP:UNDO flags will modify and restore the 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YRANGER and HAMMERHEAD.  The BAS:ATK flag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he MISSDAT directory in LOG.BAT to rearrang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quipment when attacking alien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