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II Cheat Utility  Version 1.01  Copyright (c) 1995  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rying out my cheat utility, this is the first one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X2CHEAT.EXE in your XCOM II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 and is released as is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, either expressed or implied.  In no event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damag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, or othe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the inability to use this program, even if I have been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research items to be put "into research"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By selecting the research item, the lab (if any) on that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arching that item, whether or not you've 'earned' the righ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responsible for increasing the number of scientists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from 0.  Although it's possible to edit this, I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ility as it messes up your lab/living space arrangements te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tems don't have to be researched directly like the advanced SW5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arch all of the alien xxxx tech (sub construct, navig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ach new sub type, the new SW5's will be manufactu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another alien commander after you get the HAMMERHE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search "The Latest Flying Sub".  I NEVER wa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lien Sub Construction (without cheating) and I'd play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ing twice.  That's why I created this che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raft' editing is incomplete.  I struggled for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ere they get the ships numeric value (i.e. TRITON-1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exist.  You can alter the type of ship, and the weap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give a Triton a pair of Sonic Oscilators), but there is no wa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ich of your ships you are a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  - Added 1 remaining day to Transmission Resolver becau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m to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w allows you to select NONE for a craf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oads the weapon you sel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xed problem with dead soldiers in soldi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</w:t>
        <w:tab/>
        <w:t>- Fixed negitive money values not sh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xed base bug introduced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ed research edit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ny comments or questions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: 73014,3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