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awe32Check() function. I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AWECHECK.OBJ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auto-detection is needed, developers are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detect the presence of the EMU8000 wavetab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base I/O address of EMU8000 is no longer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0x400 offfset to the 0x2X0 SoundBlaster 16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of the function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awe32Check(WORD   wBaseAd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ORD* pdwRo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ORD* pdwRom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ORD* pdwDra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BaseAddx refers to the base I/O address of EMU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dwRomId is a pointer to a DWORD where ROM ID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dwRomVer is a pointer to a DWORD where RO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dwDramSize is a pointer to a DWORD where the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RAM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tects the presence of EMU8000, gets the ROM ID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and detects the available RAM. If the EMU8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we32Check returns zero. Current SB AWE32's ROM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d474d31 and ROM version is 0x20008. The supplied presets (EMBED.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specifically for this ROM ID only. The RAM size i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16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D and ROM version number are provided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Applications should not rely on them for their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