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ddTa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was editing a makefile but I had a big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didn't save tabs in my file so make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kefile. So I decided to write this little too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tabs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ddTabs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 : AddTabs &lt;Input&gt; &lt;Output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 is the name of the input file (without tabs),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with tabs) and char stand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wapped with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f you have the following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c.o:jdc.h j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^gcc -c jd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ddTab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s makefile makefile2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'^' will be swapped with nic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use the same name for input file and output fil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you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Tabs searches ALL the characters matching with the on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use a character which can be useful in your file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for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ect the syntaxic order when you run AddTabs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in a VERY 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ddTabs at your own risks. It has been tested for hours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1200). I can't be responsible if it breaks something (it shouldn'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chnic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              Version 1.0   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s has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Franck A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Rue Jean B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20 GAGNY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aniere@massena.univ-mlv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ere@fillmore.univ-mlv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ere@univ-mlv.fr (if the 2 others d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   : Nick FSA on the channels #amigafr and #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me for any comments,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, but I keep a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ffuse and use it freely if you kee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don't put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t, Fred Fish, Funet and other Public Domain orga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iga magazines are allowed to distribute this produc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s well as on CD ROM if the price of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France Festival Distribution WILL NEVER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do you suggest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