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information about ad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because of a problem with FD 2.02/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ck exit after a non-standard connect msg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by the modem, FD needs some more char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ring of its "external mail"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t would wait for the "seconds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BS" time, just sitting there waiting for EMSI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handshak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dems generate only a simple "+FCON"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x call is detected. This is not enough for F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nect string entry _and_ an external mail str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FD 2.10c needs the connect str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xternal mail string to be separated by cr/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, I designed AddEx. (just a work of 1/2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x is a small memory resident program which is link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er (FD) and the Fossil driver in the 14h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call to the Fossil driver, AddEx check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ceive byte" function call; and if this is the case, Ad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appropriate Fossil function and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before passing it to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ytes received from the modem via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 byte pattern "hardcoded" in AddEx, the nex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FD on "receive byte" function call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from the modem, but in fact come from Ad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's possible to "stretch" the modem respon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individu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s it is currently coded in ADDEX.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response is "+FCON"+cr (5 Bytes+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x finds a match with "+FCON" and adds cr+lf+"CONNECT FAX/AddEx"+cr+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FD finally receives "+FCON"+cr+lf+"CONNECT FAX/AddEx"+cr+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your special requirements, it is necessary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Be sure to correct the entry for the com port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rt tha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e comments in ADDEX.ASM are quite short and som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rman. I hope you'll manage to read and underst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ing of the program. It contains a bug regarding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ing : normally, if it's loaded by typing "ADDEX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ed by typing "ADDEX" again, it should leave no memor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in memory. In fact, 384 bytes remain occup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how to make AddEx work with F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the Fossil driver (in CONFIG.SYS, AUTOEXEC.BAT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your FD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oad AddEx by calling Add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FD and all 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. unload AddEx by calling AddEx.COM again \_ if needed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. unload the Fossil driver.               /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x has been compiled with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t, I just had to remove many source code lin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ZuTSR (fax/voice/data distinguishing with FD/DB/IM/BT/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sn't been that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questions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ja Wa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evelgoen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5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currently 2:241/2114, maybe soon 2:240/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Net : 16:100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: koljawk@zerebrm.isnet.sub.org, maybe soon koljawk@zerebrm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49-40-88040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(11:00-22:00 UTC+2)/fax (24h)/mailbox (5:30-2:00 UTC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Boyd for making the following changes.  (Chris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...I do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X4.COM - Addex uses port 4 instead of the origin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X_F.COM - Addex sends CONNECT FAX to the mailer instead of CONNECT FAX/Ad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X_C.COM - Addex SENDS CONNECT FAX/ADDEX instead of CONNECT FAX/Ad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X.COM - Kolja'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....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130/67    DoorNET 75:7817/1    InterSportsNET: 103/81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t The Stadium Club! BBS (817) 581-0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promise correct answers.....but I can forward the info/ques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