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-1993 by Hawk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ERT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"Front End" to a BB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test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be down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I.D.I.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4) 951-3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made to use as "front end"  or "rear end" t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BS Door you may be running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ows you to advertis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design your screens - COLOR and N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IMATION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-In Switching of Screens DAILY (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escription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ce registered, you may use the SPECI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setup - setup within minu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with ANY BBS capable of running BBS Doo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BBS (and voic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oli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30 days of use, you must register or remov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Registration costs $5.00 and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be able to be down-load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and distribute this Door, as long as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main in archive and it is distributed in a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may charge for this door, except normal access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not to exceed norm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Place all files from zip file in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mine is in \doors\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Place both your ANSI and ASCII screens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ysOp configurable "exi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ake your ANSI and ASCII screens using your favorite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 use THE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ame the ANSI screen:  BBSG.ADD  \      See SWITCH Option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---- We now support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ame the ASCII screen: BBS.ADD   /      unlimited amount o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r screens may look like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have to use the same one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door, but you have my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ertise my board if that'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reate a config file called: AD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.CFG needs the following MANDAT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D.I.C. BBS                  &lt;&lt; BBS Name     (MAX 6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ssell Femyer                &lt;&lt; SysOp Name   (MAX 3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           &lt;&lt; Reg Number   (0000 if un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on to the Door!!          &lt;&lt; Exit Message (MAX 30 char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                           &lt;&lt; Page Break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                           &lt;&lt; Force Enter Pro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                   &lt;&lt; See ** below fo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                           &lt;&lt; SPECIAL Option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= Exit Message.  Leave a blank line for NO ex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Seconds to wait if NOT using Force Enter Prompt 1-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OPTION  =  Will work if REGISTERED Only.  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Special Option Below.  This is the ON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CFG File that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r using animation screens - set page breaks for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Option - See setup inf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:  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doors\add                  &lt;&lt; change to ad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-DOOR c:\pcb\pcboard.sys   &lt;&lt; call add and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yourdoor                   &lt;&lt;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                         &lt;&lt; call up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                        &lt;&lt; change back to 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                        &lt;&lt; call u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Some BBS supported 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     : add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          : add 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BBS : add 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        : add c: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    : add c: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Access: add c: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     : add c:\wc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         : add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IC BBS  : add c:\bbs\generic.sys  (see example: GENERIC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Suppor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is the PORT:XXXX:X command whereas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base address and IRQ if needed for non standard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use a FOSSIL driver use PORT:F:1, where th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to use.  F tells Add a Fossil driver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accept use of the Digiboard Intelligent Asyn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 the PORT cmd.  To use with Digiboard, use the PORT:D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x is equal to the Digiboard channe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None of the abov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NON Standar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c:\pcb\pcboard.sys PORT:03E8:12 &lt;- uses port 03F8 and IRQ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c:\rbbs\dorinfo1.def  port:f:1 &lt;- Fossil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c:\wc\callinfo.bbs port:d:5 &lt;- Digiboard channel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door to work with literally ANY BBS capable of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oors.  Below is an Example Generic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ssell Femyer                &lt;&lt;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0:                         &lt;&lt;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                            &lt;&lt;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(when registered) to have the reg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 ONLY.  The CLEAR screen is also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put in for one user, but I realize tha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utilize this option.  This allows a more see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to your BBS.  I don't know if you w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but it is availabl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ere are some special times that the reg screen 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put to the remote screen.  These times 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name matches a list of hard coded names.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ainly myself and a few programmers that make up I.D.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for my protection.  There are currently 5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that will trigger this output to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PTIONAL!!  If you do NOT use this option y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named BBSG.ADD and BBS.ADD, but if you do use th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may be named anything.  If you do not create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then the ADD Door will simply functio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ing it norm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o use this, BUT if you wish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on a daily basis then you simply have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plus your screens).  Both files are simpl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is :  NUMBER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ne is:  SWITCH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UMBER.ADD is a simple file.  It keeps track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ch line (files) you are currently using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WITCH.ADD is the file that keeps track of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consists of the screens you wish to us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screen is on the left, then a comma, and then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When ADD Door reaches the end of the file it simply re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rst line again and starts over.  Files may be nam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Contents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NUMBER.ADD:    01/31/93                  &lt;&l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                       &lt;&lt;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WITCH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SWITCH.ADD:    BBSG.ADD,BBS.ADD          &lt;&lt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1G.ADD,BBS1.ADD        &lt;&lt; exampl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2G.ADD,BBS2.ADD        &lt;&lt; SWITCH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3G.ADD,BBS3.ADD        &lt;&lt; Noti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COMEG.BBS,WELCOME.BBS  &lt;&lt; lin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Liabil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arising from a failure of this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nner desired by the user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damage to data or property which may b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held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limited to) any lost profits, lost sav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ability to use this program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THAN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co-sysop Charles `Admiral' Strukel for testing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c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ie W. Belitz for making a Door Development ki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asy to use my seven year old could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Children - Jesse Forrest(7), Nicole Loraine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r Hawke(4) and Robert Falcon(2) who still l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dy even if he does spend a lot of time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 but certainly not least....my wife, Sheila Fem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patiently withstood my time and energy being spe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and BBS.  She stands behind me and gives m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and patience when I have totally lost all of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-registered and registered users...my BBS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available for down-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D.I.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4) 951-3630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4) 951-163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.4 USR HS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k 7 is the support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be able to have voice support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l registered copies of thei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