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erver Documentation   --   AdeptSof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t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erver is a small program which receives chat packets from Adep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them to the places they ne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use Chat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ChatServer if you wish to allowing chatting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Chat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erver can run in the background, minimized. You should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. The simplest way is to place this command in your 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MIN \ADEPT\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erver requires a command line parameter to specify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orking with. By default, ChatServer will operate on 4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nodes, just specify the number of n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erver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the number of nodes it should expect to work wit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node system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erv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