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2.5B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sh) to Scott D. Kister, 321D West Shady Lane, Enola, PA 17025-22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performed via the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WREG).  AccuSet's registration ID number is 2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   Quantity ___    @ $ 10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multiple copies please lis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ach additional user below so that we may repl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Augu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