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3.5 Copyright (C) 1994-1995 Retsik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  Printed copies of the user manua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Accu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gistration number is 2407.  This is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.  As soon as I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I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6% sales tax).  Payments must be in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, and should be sent to Retsik Software, P.O. Box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la, PA 17025-0050.  When payment is received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and confirmation letter. 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