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**************** IMAGEWARE BY IMAGETECH!  **************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________________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&gt;&gt;&gt;&gt;&gt;&gt;&gt;&gt;&gt;&gt;&gt;&gt;&gt;&gt;&gt;&gt;&gt;&gt;&g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                ACT1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Task Switcher For Desqview + More!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 (C) Copyright 1991 by Imagetech!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&gt;&gt;&gt;&gt;&gt;&gt;&gt;&gt;&gt;&gt;&gt;&gt;&gt;&gt;&gt;&gt;&gt;&gt;&g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G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 BOX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K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tech Voice Phone: (702) 738-4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tech BBS Phone:   (702) 738-4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tech Fax Phone:   (702) 738-4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1 Distribu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1 Disclaimer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............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ct1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............................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ct1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Imagetech for Support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1 Insight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, The keystrokes.........................9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 is not free nor is it to be conside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.  ACT1 is a commercial program that is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uted as sharewar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 is copyrighted material and the pa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ct1 for evaluation purposes is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  The limits of this evaluation perio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 30 days or 50 executions of the program.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y is still using ACT1, it must be registered. If 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ill used after this trial period, the part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in violation of the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emm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Mouth is a Trademark of Talking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com Fax is a Trademark of Fremo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.  IBM is a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s.  Fax Line Manager is a Trademark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s.  Do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nies mentioned above are by no means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mage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est of my knowledge, this version of Ac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from defects. Imagetech  or Duane Phili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iable for any judgements that may arise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CT1.  This includes any judgement that may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(computer) and or data. This also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that may have been affected by Act1.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and by making this statemen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for a user to read, the user agre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 responsible for their 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us, by accepting this, the user also has agreed to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free of liability. This notice makes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user is aware of the matter mention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use ACT1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is is a Shareware version of ACT1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will not bet available. It is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Computer bulletin boards as long as no file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r taken from the compres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ndors who wish to carry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Imagetech for approval &amp; must be willing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at the time (if such time occurs)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The following pertains to register version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rty using Act1 are free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achine(CPU) at a single site an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s for your personal use only, as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or computer failure.  We ask that you no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st by making copies of either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use by others.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copies contact Imagete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ny questions about Act1 fel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tech and follow the voice prompt to desi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no circumstances is anyone to alt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therwise change the code or operating nature of AC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is not to be distributed by any company de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harging more than $5.00 per program disk.  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for resale. A Registered User is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CT1 under the circumstan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-100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.EXE  The exec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.DOC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.REG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1 is a TSR program, this means you load it &am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un in the background while other program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is an excellent program for multi-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have you ever had a program that did not lik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ing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Installed a Big Mouth voice processing car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  In this computer I also have a BBS a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  While Big Mouth will run under Desqview,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ty really deteriorates when more than Big M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. So here is Where Act1 comes 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ly set up my BBS under desqview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t have is set up so that it does n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ckground, it will only run in the foreg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 rings Act1 automatically switche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call is terminated the Big mou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back to the foreground program, Impossibl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documentation states that you can not hav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like this. Well, with Act1 you can do this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y number and see. I have a fax -modem switch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is on one phone line. All you have to do in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macro under Desqview to switch to the com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p another one to switch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program.  pass the key stroke to ACT1 (AC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SR, Terminate and Stay resident) and al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automatically. You can even set up to 3 event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 the same thing with different key strokes.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qview key macro read about the lear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Documentation.  Remember you need 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to the background program from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one to switch back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out monitoring the comm port just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off.  Every thing is 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even switch to my BBS at Mid-night to do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.  this program works on all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s, including 8088, 80286, 80386 &amp; 804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was written with Desqview in mind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 are unlimited. It is a TSR and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 without Desqview running. for the bad ne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30K of precious memory, but can be loaded h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emm by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Unregistered Version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version only supports comm 1 &amp; 2, &amp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low the comm port monitoring to be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s support comm port 1,2,3 &amp; 4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the comm port monitoring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version does not support events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allow only 1 event to be processed, But Ev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allow a Ten minute switch befor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, The modem checking is full featur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version will also delay at start u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to encourag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Version does not support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you have to do is register it, the co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tivate ACT1 just type ACT1, you can put i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to have it start up automatically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  See more about this in you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just type ACT1 the default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, these are Comm Port 1, CTRL-F1 for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, CTRL-F2 for the second key switch,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, Startup Delay 30 seconds, Wait dela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No Frecom Fax ca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-This Show the Command Line Switch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 -This is the Comm Port to use ( 0,1,2,3 or 4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0 ex: /P0 then comm port monitor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-This is the Time to start the first even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 24 hr format ex: /B02:10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troke to switch to the background program at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-This is the Time to end the first event, also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r format.  ex: /E02:20 will enter the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back to the previous foreground program at 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1  -This is the first keystroke that will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is ringing or when the first ev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.  the modem ring and first ev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keystroke.  ex: /1CtrlF1. 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trokes available for Act 1 see Appendix 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 with the 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2  -This is the Second keystroke, it will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hangs up or when it time to sto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and switch back to the previou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ex: /2CtrlF2.  See Appendix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 with the /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  -This is just like the /B switch but i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 -This is just like the /E switch but i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3  -This is like the /1 switch but i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keystroke. This is used to star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  This can have its own keystro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rt monitoring does not affect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4  -This is like the /2 switch but is us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keystroke. This is used to end the secon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the comm port monitoring does not a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J  -This is just like the /B switch but i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K  -This is just like the /E switch but i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5  -This is like the /3 switch but i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6  -This is like the /4 switch but is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 -The number of seconds to wait after the mod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switch back to the previous program. ex: /W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wait 30 seconds to switch back aft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has been terminated.  This is useful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's will do some updating on statistic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the time you need to get all this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all. Use seco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 -The number of seconds to wait to start modem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ex: /D20 this will wait 2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start processing. This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time to start all the programs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,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FF  This turns off ACT1 and will free up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-This will bring up an information screen about Ac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-Use this only if you are using a Frecom Fax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times the phone switch with flash hook a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ax, If you are haveing a similiar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want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will stop checking the comm port when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processed. In Appendix A the way the keys 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way the keys must be type in the /1, /2, /3, 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5 &amp; /6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note that the keystroke for event 1 processing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 that will be entered when the modem rin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nnect will be the same for both. Event 2 &amp;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ir own keystroke and modem checking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pendent from Event 2 &amp; Eve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an example of how a typical Start up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/P2 /W20 /D30 /B23:59 /E00:05 /1AltF1 /2AltF2 /G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/H02:30 /3CtrlF4 /4Ctrl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 means use comm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 means wait 20 seconds after modem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 means wait 30 seconds after start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B means switch to Background at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E means switch back to Foreground at 12:05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 Use the ALT F1 key for first event or Mod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2 Use the ALT F2 key for End of first even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G means start second event switch at 2: 1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H means end second event and switch at 2:3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3 Use the Ctrl F4 key for start of seco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4 Use the Ctrl F5 key to end second event &amp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e Second &amp; Third event to switch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.  The first event should be use to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h between the foreground &amp; backgroun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learn command in Desqview to set up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 you use start the macro in Desqview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hat you want to use in ACT1. For examp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mouth in the foreground and Spitfire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, I used the CtrlF1 key to switch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igmouth and the CtrlF2 key to switch to Big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Spitfire.  I have /1 as /1CtrlF1 and /2 as /2Ctrl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your Desqview Docmentation on using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The above also works with the /3, /4, /5 &amp;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ING IMAGE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I have mentioned before, I have 3 Ite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line, to call voice and or leave a message ju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mentioned at the start of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llow the Voic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all our BBS dial the number 702-738-4177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 program and monitor the call with a phone se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ring push 44 with you touch tone phone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will be routed automatically. You Can have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ial &amp; enter 44, In the dialing St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 program do this(ex: 7027384177,,,,,44)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a 2 second delay for each one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A little, for the timing of the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usually takes 4 or 5 commas then the two 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fax sends the cng tone you w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, if it doesn't or you are not sure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ring enter 33 with your touch ton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using Act1 on my system along with Fax 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Bigmouth, Spitfire BBS and Frecom Fax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nd all on one phone line, If you must tr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ieve it, give it your best shot.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igmouth Documentation it said not to use Big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a multi-tasking environment because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tion problem. With Act1 I got around thi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alternative was to set up another computer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igMouth like the Bigmouth documentation sai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trying to use a program under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like multi-tasking Act1 may b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1 can be use for any program that you run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just Bigmouth or Comm programs, Lets face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just do not like a multi-task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can run any program, even the o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Sharing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Act1 with Desqview to switch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times, close &amp; open programs at certain ti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anything that you can set up using Desqview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REASONS TO USE AC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running 2 BBS programs under Desqvi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ct1 to Run the background BBS only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. This will keep the background BBS from 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ks when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Act1 to change programs at any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switch back later in the day. By do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have to be at the computer to do progra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 have programs doing work while you are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program that isn't adjusted to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ing very well, you can use Act1 to ru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and use the background program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, you can run any foreground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share the background program with the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t up the background program to ru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  THE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in the /B /E /G /H /J /K Command switch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CtrlF1       Alt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CtrlF2       Al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CtrlF3       Alt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CtrlF4       Alt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CtrlF5       Alt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CtrlF6       Alt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CtrlF7       Alt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CtrlF8       Al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CtrlF9       Alt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CtrlF10      Alt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CtrlUp       Al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  CtrlDown     A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  CtrlLeft     Al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CtrlRight    Al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CtrlHome     Al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Key    CtrlEnd      Al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CtrlPgUp     Alt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CtrlPgDn     Alt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CtrlIns      A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CtrlDel      Al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a      CtrlA       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b      CtrlB       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c      CtrlC       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d      CtrlD       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      CtrlE      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f      CtrlF        Al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g      CtrlG       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h      CtrlH       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i      CtrlI        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j      CtrlJ        Al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k      CtrlK       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      CtrlL        A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m      CtrlM       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n      CtrlN       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o      CtrlO       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p      CtrlP        A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q      CtrlQ        A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      CtrlR       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s      CtrlS       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      CtrlT       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u      CtrlU        Al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v      CtrlV        Al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w      CtrlW       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x      CtrlX        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y      CtrlY        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z      CtrlZ        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A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A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A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A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Al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Al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Al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Al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Al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p          CtrlBkSp        Alt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CtrlTab         Al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CtrlEnter       Al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      Alt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Ctrl+           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Ctrl-         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s simple, fill out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lose $15.00 plus $1.50 Postage &amp; Shipping.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t must also pay 6.5 % sales tax which amounts $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$1.00 for 3.5 disk.(sales tax is $1.04 for $1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HECKS PAYABLE TO IMAGET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 ACT1, IMAGEWARE BY IMAG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________/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 __________________________ ST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CODE ____________________  PHONE (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_________________ &lt; NO CASH &gt; MONEY ORD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NTITY__________ DISK SIZE 3.5_______5.25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 CODs or cash. Add $1.00 for 3.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1 $15.00 each ( plus 6.5% Nevada resident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OUNT $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$1.50 FOR POSTAGE &amp; SHIPPING $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$1.00 EACH FOR 3.5 DISKS $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5% Nevada's sales TAX $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ND TOTAL $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gistration is received you chose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 the Registered AC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CT1 from my BBS (circle one)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ACT1 to the address above (circle one)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                Imag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 Box 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k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