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 E Y  D E U C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is a fast-paced card game whereby the player is dealt 3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cards being face up and the middle card face down. The player 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iddle card value will fall BETWEEN the end card values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essive Jackpot and is INTERBBS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A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ACE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ACE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Max # of points that can be bet.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for the betting of ALL po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has accumulat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ACE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ACEY         Location of ACEY DEU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ACEY DEUCEY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bet ALL their accu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ND the 2 end cards are an ACE and DEUCE. Minimum amou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will be determined by the seed valu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E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ACEY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ACEY DEUCE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CEY DEUCEY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