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 E Y  D E U C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Y DEUCEY is a fast-paced card game whereby the player is dealt 3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cards being face up and the middle card face down. The player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middle card value will fall BETWEEN the end card value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essive Jackpot and is INTERBBS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ACE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ACE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ACE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Max # of points that can be bet.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ows for the betting of ALL po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ller has accumula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 Min # of points that must b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 Number of points to give to a new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a player that has lost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 Min # of points in Jackpot (see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ACE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ACEY         Location of ACEY DEUC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Y ACEY.CFG  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multi-port FOSSIL-based boards add  /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EY ACE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ACEY DEUCEY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bet ALL their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the 2 end cards are an ACE and DEUCE. Minimum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will be determined by the seed valu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EY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y Deucey competition beyond just running it on your BB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join with any number of other BBS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ACE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ACEY ACEY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ACEY AC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Acey Deuc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ACEY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Y0.xxx files that it finds in the ACEY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Y0.xxx files after processing them and will create a ACEY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ACEY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ACEY0.xxx files from the ACEY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AC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ACEY0.xxx files from the Upload area(s) to ACE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ACEY0.*  C:\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ACEY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ACEY0.*  C:\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ACEY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CEY ACEY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ACEY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CEY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CEY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ACEY0.001 file from the Upload area to ACE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ACEY0.001  C:\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ACEY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ACEY0.*  C:\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ACEY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CEY AC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ACEY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ACEY\ACEY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CEY DEUCE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CEY DEUCEY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