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RedEd v1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vid J Be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20th February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with Req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Ed is a freeware requester editor for use in conjunction with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E BASIC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ester (in this context, a window containing gadgets and text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signed on-screen via menus and the mouse. Code, in the form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 subprogram, is then generated to render it, await gadget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 can add code to act upon specific gadget acti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y return information to the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ivation for this utility came from working with resource ed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designers and code generators on other platforms (eg. ResEdit,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, ProtoGen) which make the creation of GUI elements much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using pencil and paper or trying to keep a design in one's hea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ggling coordinates to use when writ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Ed was written in ACE BASIC version 2.3, a freeware Amiga BASIC comp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by yours tru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be started from the Workbench or shell.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with Req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qEd is started, you are presented with an empty, border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wo menus: Project and Window. The former allows you to create,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ve requester projects as well as to toggle the Tool Bar. I'll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is in a little while. The Window menu's items are main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ttributes of the requester window. It also contains an i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the program from layout to preview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ayout mode, window attributes can be modified, gadgets and tex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, moved, resized and modified ad infinitum. These changes are ref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ppropriate changes in the window display. Gadgets are displayed as b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es which look just like the gadgets they represent, but no tex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"layout objects". Text is represented by layout guid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font height and horizontal text extent. If the main window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title bar, and an object is being created, moved or resiz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object's coordinates will appear in the window's title bar (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, right, bot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pparent when you start ReqEd is that the mouse poin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 cross-hair. This makes drawing, moving and resizing layou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ttle easier than it would be with the standard arrow pointer. The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ir pointer is only active when the main window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switched to preview mode however the window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displayed in WYSIWYG fashion. That is, preview mode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ould result if you compiled and ran the code generated by ReqEd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ll to the subprogram added to the code) by rendering the gadg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specified in layo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 Bar consists of a number of buttons which represent differen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: button gadget, string gadget, longint gadget, potx (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) and poty (vertical slider) gadgets, text, plateau and pan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ter two are raised and recessed bevel-boxe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is used to select one of these objects to layout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When a tool gadget is selected (eg. String), the corresponding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adowed until either you draw a rectangle (by holding down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moving the mouse, then releasing the mouse button)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r you click the left mouse button once anywhere outsid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text, button text, string/longint gadget default values o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values are then requested. For static text, an ASL font reque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ed so that font, style and background+foreground color can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objects can be resized by clicking on a border and dragg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resized from one edge at a time. Note that static tex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 since its height and length depends upon the actual text an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, so it is these that must be modified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 object is achieved by clicking anywhere within the object's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borders are 3 pixels wide) and dragging the mouse. Once the objec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moved to the desired location, release the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object you are trying to move is embedded within a larger object (eg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side a plateau's borders) and the larger object is selec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is inside the inner object's borders, release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click again. You should now find that the object you wis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lected. Clicking yet another time will shift the focus back to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is phenomenon is a consequence of the method by which ReqEd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objects against mouse coordinates and the way in which the obje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dified upon object selection. This can also affect the de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layout objects (see below). By toggling the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it is possible to predict which object will act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mouse click. The need for such toggling when moving, deleting or modif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layout objects will be removed in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layout objects is achieved by first holding down the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s before clicking anywhere within the object's borders.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will be invoked to check whether you really want to complete the de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layout objects is achieved by first holding down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licking anywhere within the object's borders. A message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to check whether you really want to complete the modification.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(and possibly font, style and color) or other value for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be modified via requesters. Note that neither plateaus nor panel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dified in this way since they have no text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n layou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ew</w:t>
        <w:tab/>
        <w:t xml:space="preserve">  - Creates a new requester project, first check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current project needs to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Open...</w:t>
        <w:tab/>
        <w:t xml:space="preserve">  - Opens an existing requester project (choose a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 .req extension), first checking whe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oject needs to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ave...</w:t>
        <w:tab/>
        <w:t xml:space="preserve">  - Saves the current requester project creating two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he project file (with a .req extension) and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ile (with a .b extension). ReqEd asks for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without extension) and desired subprogram name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anges have been made since the last invocation of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or Save As, no save will tak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.. - Same as Save option except that new file and sub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ways requested and a save _always_ takes place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ew file and requester names have been specifi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ed thereafter by the Sav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Tool Bar  - Toggles the Tool Bar window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bout...  - Displays an about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Quit</w:t>
        <w:tab/>
        <w:t xml:space="preserve">  - Quits ReqEd, first checking whether the curren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needs to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Redraw</w:t>
        <w:tab/>
        <w:t xml:space="preserve">  - If the requester window is resized, layout image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stroyed. Selecting this item causes the window's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be re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Preview</w:t>
        <w:tab/>
        <w:t xml:space="preserve">  - View the actual requester that has been cre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ctions taken in layo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et ID... - Specify the ID number of the requeste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 Title... - Specify the title text for the requester window's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ar. To remove the title bar, enter no character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ven spaces) into the input requester. Entering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ill give you a blank title bar. Note that if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indow attributes (see below) are activated (eg. 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adget, close gadget, moveable) a title bar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gardless of what you specify via the Set Titl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mainder of the items in this menu toggle various window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ef.doc in the ACE distribution under WINDOW for more ab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ributes (or "type" valu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n preview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xit</w:t>
        <w:tab/>
        <w:tab/>
        <w:t>- Returns to layou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roject is saved, ReqEd produces an ACE source file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program with code to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en a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nder text, bevel-boxes and gadg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it for gadget activity and determine which gadget is activ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lose gadgets a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, of course, free to modify this code in whatever way you wish.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are generated to delineate functional sections. Here's a typical 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by Req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 My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INT theGadget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9,"",(155,54)-(455,179)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RENDER GADGETS, BEVEL-BOXES AND TEXT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NT "topaz.font",8 : STYLE 6 : COLOR 1,0 : PENUP : SETXY 46,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 "This is a test request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NT "ruby.font",12 : STYLE 2 : COLOR 1,3 : PENUP : SETXY 91,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 "Simple eh?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ADGET 255,ON,"Quit",(115,85)-(163,103),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GADGET HANDLING CODE STARTS HERE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ADGET WAI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Gadget = GADGET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CLEAN UP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n=255 TO 255 STEP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CLOS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CLOS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, this SUB would render a window with a close gadget and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no title), two static text items, and a "Quit" button. The code woul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for any gadget to be activated (including the window's close gadget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's ID is then retrieved before the gadgets and window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of the above code reveals a couple of points of interest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P and SETXY (turtle graphics commands) are used to position tex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level which LOCATE cannot do. Second, gadget IDs start from 255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1, the assumption being that in the rest of your applica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arting the gadget count from 1. Unless you use a _lot_ of gadge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, you are unlikely to cause any clashes with gadgets used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an example of how the above subprogram can be modified to handl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more substantial fash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true = -1&amp;, false = 0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 My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RTINT theGadget,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INT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9,,(155,54)-(455,179),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RENDER GADGETS, BEVEL-BOXES AND TEXT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NT "topaz.font",8 : STYLE 6 : COLOR 1,0 : PENUP : SETXY 46,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 "This is a test request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NT "ruby.font",12 : STYLE 2 : COLOR 1,3 : PENUP : SETXY 91,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NT "Simple eh?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ADGET 255,ON,"Quit",(115,85)-(163,103),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GADGET HANDLING CODE STARTS HERE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nished =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'..Loop until close gadget is cli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WAI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Gadget = GADGET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Gadget = 256 : finished =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Gadget = 255 : MsgBox "You clicked the Quit gadget","Continu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NTIL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{* CLEAN UP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n=255 TO 255 STEP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ADGET CLOS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CLOS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 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ossible modifications include returning the knob position of a sl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or the value entered into a string or longint gadget, back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is could be done either by assigning a value to the subprogram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Req = GADGET(3)</w:t>
        <w:tab/>
        <w:t>'..return slider's knob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y using SHARED variables or pass-by-reference parameters. See ace.doc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Subprograms for more about these 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mplex gadget handling may need to be farmed off to another sub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such parameters to it as the gadget's ID (and perhaps other inform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, of course, free not to use a subprogram at all, instead choo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code generated by ReqEd in a (GOSUB'd) subroutine or as inline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e. in the main program somewhere). I recommend the use of SUBs for the s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odularity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nt used in gadgets cannot yet be specified and so default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in preferences. The next release of ACE will enable ReqEd to all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adget's text font t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Ed currently always provides a default value of zero for LONGINT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an of course be removed from the genera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string and longint gadgets may only return their result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key has been pressed. The next version of ACE will allow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long integer value of these gadgets to be retrieved at any time. I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ner, the knob position of slider gadgets in ACE may only be acces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ob has been moved, but this value will be made accessible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release of ACE. Future releases of ReqEd will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new capabilities as they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additions to ReqEd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drawing of window contents when layouts become obscur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ndow resiz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font requester defaults based upon previou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grid. This will allow objects to be aligned more easily by incre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arseness of layout object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to copy and paste existing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drawing tools and pixel editor for additional button/other imag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 and horizontal centering of layout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control over gadget attributes (eg. borderless button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v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ernet:</w:t>
        <w:tab/>
        <w:t>D.Benn@appcomp.utas.edu.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uServe:</w:t>
        <w:tab/>
        <w:t>100033,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hone:</w:t>
        <w:tab/>
        <w:tab/>
        <w:t>(003) 261 461 [A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003) 243 529 [wk]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ail Mail:</w:t>
        <w:tab/>
        <w:t>c/- Dept. of Applied Computing and Mathemat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niversity of Tasmania at Launces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ewnham Drive, Newnham, Tasmania, 724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ustral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a Web surfer you might want to check out the ACE Home Page. The URL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www.appcomp.utas.edu.au/users/dben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to Peter Zielinski for finding and modifying ReqEd's icon, for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rly version and for making suggestions for improvement (eg.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display). Basil Barnes viewed an even earlier version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de useful suggestions (eg. copy and paste of layout objec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ope you find ReqEd useful. All comments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---oOo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