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 * Rele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de for 1.8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version featuring RIPscrip video will b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ch of 94. Those wishing to see pre-release copies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4h and FOSSIL support will be seen in a 1.86 release very so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mplemented, haven't enabled them yet. I may tie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ffer int 14h, as it's dog gone slow using BIO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would end with the file time not being updated to the file tim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.  This caused a later resume to be renamed instead. 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emulations saw some minor additions. These always get ad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L (assemble CTL) and PRM2CTL (dis-assemble PRM) utilities ar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use handler was re-written. Mouse support is much more flexible.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TS key definitions somehow got behind KBD definitions. KTS ar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Xmodem was not opening file for 1.75, but dumping to the screen. 1.76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Xmodem and Ymodem (G) saw a lot of attention. Mostly YmodemG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is not using file management that the Z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were defined after the prompt. This will be a noticeable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. This caused AceComm to lose it's ability to run programs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trend for menus to become user definable is in the works. It just se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olve this way since I wanted to move all the text out to an edit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1/01/93 * Release version 1.7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dates made for 1.75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lease contains all the new functions I plan to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ceComm other than minor suggestions, and tweak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language, Auto Answer, and point mail servic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most attention here after. The Windows ver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ut on the front burner with the 1.75 release.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version is considered an upgrade for you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, I'm anxious to get this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-written dialer</w:t>
      </w:r>
    </w:p>
    <w:p>
      <w:pPr>
        <w:pStyle w:val="PreformattedText"/>
        <w:bidi w:val="0"/>
        <w:jc w:val="left"/>
        <w:rPr/>
      </w:pPr>
      <w:r>
        <w:rPr/>
        <w:t>- Re-written script processor, the script language inches alo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 there is very solid</w:t>
      </w:r>
    </w:p>
    <w:p>
      <w:pPr>
        <w:pStyle w:val="PreformattedText"/>
        <w:bidi w:val="0"/>
        <w:jc w:val="left"/>
        <w:rPr/>
      </w:pPr>
      <w:r>
        <w:rPr/>
        <w:t>- Re-written log file formatter, nice new packed log file</w:t>
      </w:r>
    </w:p>
    <w:p>
      <w:pPr>
        <w:pStyle w:val="PreformattedText"/>
        <w:bidi w:val="0"/>
        <w:jc w:val="left"/>
        <w:rPr/>
      </w:pPr>
      <w:r>
        <w:rPr/>
        <w:t>- Part re-write for Dir Lister function, "Drives" detec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, "NewDir" operates ea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also tracks onli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File Rename (internal zmodem)</w:t>
      </w:r>
    </w:p>
    <w:p>
      <w:pPr>
        <w:pStyle w:val="PreformattedText"/>
        <w:bidi w:val="0"/>
        <w:jc w:val="left"/>
        <w:rPr/>
      </w:pPr>
      <w:r>
        <w:rPr/>
        <w:t>- Itroduce "Mondo Menus" (Tm)</w:t>
      </w:r>
    </w:p>
    <w:p>
      <w:pPr>
        <w:pStyle w:val="PreformattedText"/>
        <w:bidi w:val="0"/>
        <w:jc w:val="left"/>
        <w:rPr/>
      </w:pPr>
      <w:r>
        <w:rPr/>
        <w:t>- New on-line help topics menu, supports scrollable view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 Changed TopBar 1 line menu for mouse to pull down men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 frequentl used commands. Hot key displayed a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isplays current event schedule (if any) at right</w:t>
      </w:r>
    </w:p>
    <w:p>
      <w:pPr>
        <w:pStyle w:val="PreformattedText"/>
        <w:bidi w:val="0"/>
        <w:jc w:val="left"/>
        <w:rPr/>
      </w:pPr>
      <w:r>
        <w:rPr/>
        <w:t>- Changed status bar diplays "key-def" hot key &amp; "help"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s at right</w:t>
      </w:r>
    </w:p>
    <w:p>
      <w:pPr>
        <w:pStyle w:val="PreformattedText"/>
        <w:bidi w:val="0"/>
        <w:jc w:val="left"/>
        <w:rPr/>
      </w:pPr>
      <w:r>
        <w:rPr/>
        <w:t>- Changed xstatus line display when creating or running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more clearly what key press options are allowed</w:t>
      </w:r>
    </w:p>
    <w:p>
      <w:pPr>
        <w:pStyle w:val="PreformattedText"/>
        <w:bidi w:val="0"/>
        <w:jc w:val="left"/>
        <w:rPr/>
      </w:pPr>
      <w:r>
        <w:rPr/>
        <w:t>- New Event scheduler for "Host", and "Mail" events</w:t>
      </w:r>
    </w:p>
    <w:p>
      <w:pPr>
        <w:pStyle w:val="PreformattedText"/>
        <w:bidi w:val="0"/>
        <w:jc w:val="left"/>
        <w:rPr/>
      </w:pPr>
      <w:r>
        <w:rPr/>
        <w:t>- New Intelligent Auto Answer (process macro stack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onnect string), allows drop to BBS, FAX, etc.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Answer/Connect string</w:t>
      </w:r>
    </w:p>
    <w:p>
      <w:pPr>
        <w:pStyle w:val="PreformattedText"/>
        <w:bidi w:val="0"/>
        <w:jc w:val="left"/>
        <w:rPr/>
      </w:pPr>
      <w:r>
        <w:rPr/>
        <w:t>- Re-written Point Mail</w:t>
      </w:r>
    </w:p>
    <w:p>
      <w:pPr>
        <w:pStyle w:val="PreformattedText"/>
        <w:bidi w:val="0"/>
        <w:jc w:val="left"/>
        <w:rPr/>
      </w:pPr>
      <w:r>
        <w:rPr/>
        <w:t>- New *.FLO file support (mailer) can look into MAIL_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provide automated mail poll, send, attach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etc. if the current event scheduale allows.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unctions still inside "Protocols" menus</w:t>
      </w:r>
    </w:p>
    <w:p>
      <w:pPr>
        <w:pStyle w:val="PreformattedText"/>
        <w:bidi w:val="0"/>
        <w:jc w:val="left"/>
        <w:rPr/>
      </w:pPr>
      <w:r>
        <w:rPr/>
        <w:t>- New Fon List menu item "Mass Change" any record item,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ords with just the 1 item.</w:t>
      </w:r>
    </w:p>
    <w:p>
      <w:pPr>
        <w:pStyle w:val="PreformattedText"/>
        <w:bidi w:val="0"/>
        <w:jc w:val="left"/>
        <w:rPr/>
      </w:pPr>
      <w:r>
        <w:rPr/>
        <w:t>- A few new macros, [DATA_ARGS]</w:t>
      </w:r>
    </w:p>
    <w:p>
      <w:pPr>
        <w:pStyle w:val="PreformattedText"/>
        <w:bidi w:val="0"/>
        <w:jc w:val="left"/>
        <w:rPr/>
      </w:pPr>
      <w:r>
        <w:rPr/>
        <w:t>- DPRM175.EXE can clone the ACE.PRM file to ACE.CTL, your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will be pai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