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Comm (tm) v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3 by MGP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ccess charges the system operators (Sysops)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s owning bulletin board systems, on line servic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information, the FULL documentation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e self-extracting archive distributed by MG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must not be altered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 purchase containing any shareware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the software with the author MGP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/Michael G P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(tm) v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>from MGP Programming Servic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>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MGP Programming Services.  This condition</w:t>
      </w:r>
    </w:p>
    <w:p>
      <w:pPr>
        <w:pStyle w:val="PreformattedText"/>
        <w:bidi w:val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Programming Services is protected</w:t>
      </w:r>
    </w:p>
    <w:p>
      <w:pPr>
        <w:pStyle w:val="PreformattedText"/>
        <w:bidi w:val="0"/>
        <w:jc w:val="left"/>
        <w:rPr/>
      </w:pPr>
      <w:r>
        <w:rPr/>
        <w:t>under 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Programming Services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ervices one copy of the registered software for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Programming Service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