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NSI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lter ANSI and or AVATAR vide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FILT.EXE is a simple utility that excepts 1 or 2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FILT ace_s.cap ace_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rite the output to the file ACE_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