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the latest SHAREWARE version od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Please feel free to upload and distrib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s filename: ACE18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E18B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