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ce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updated:  11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Ŀ     �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ĳ         �o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          �   ���������Ŀ �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 Phelps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N. Central Ave Suite 121-171 ���ĳ    o    �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eComm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eCom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PAG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AceComm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AceCom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CompuServe User ID number is listed in SUP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AceComm, MG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ceComm package.  Non-ASP memb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PAG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eComm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eComm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eCom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US$8.00 in the U.S. 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eComm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ing offer, without a written agreement from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part of a collection (such as PsL's MegaDisk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D-ROM package) may do so provided tha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a CD-ROM package) must obtain permission from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If the version is over twelve (12) months o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AceComm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the AceComm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 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using any means, without the written permission of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eComm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P Programming Sevices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AceComm package.  If the version you hav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,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Information: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Government of the computer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shall be subject to the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clause at 252.227-7013 (DFARS 52.227-7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eComm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003 N. Central Ave Suite 121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enix, AZ  850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