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ARROWBRIDGE I - Quest for the Orb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 v1.30 SYSOP DOCUMENTATION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PREFACE....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DISCLAIMER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INTRODUCTION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INSTALLATION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SETUP OPTIONS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COMMAND LINE SWITCHES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SYSOP OPTIONS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INTER-BBS PLAY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REGISTRATION...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 HELP &amp; SUGGESTIONS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. GETTING THE LATEST VERSION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. SPECIAL THANKS...........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IX A - COMMON ERROR CODES....................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                                                        Page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  PRE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lcome to the  land of Arrowbridge.   This game  is has evolved  over sev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ears due  to  a passion  that  I have  for  medieval culture  and  land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antasy.  Arrowbridge was first released to the public in early 1993 and h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nce grown in popularity.   The game has  been designed so as  to allow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ayer to deviate  from his/her normal  life and enter  a new world,  one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citement and mystiqu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     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 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 product  is  completely  (C)opyrighted  by  Mark  Sinclair of Gargoy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ductions.  The program can be freely distributed as shareware without 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ifications to the object  code.  Unauthorised  modifications could res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an  abnormal function  with the  program, in  which the  author  bears n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ponsibility from  the user.   The  distribution or  use of  versions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authorised modifications of the code is  highly illegal and offenders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prosecuted to the full extent of the l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program shall  be used by  the user  with no  guarantee to the  user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ability against the  author.  If  there is  any doubt about  the program'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grity then do not run it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      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s  a ANSI  Dungeons and  Dragons  style online  game  with ov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30000 locations, 40 dungeons,  castles, cities, towns,  armies, hundred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nsters, special missions, magic items and much much more.  Combat routin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eature movable icons with ANSI graphics.  The game is *  BIG * and has b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igned to present a SERIOUS challenge to all players - hints are avail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all of the taverns, but note that the game  is a "thinking person's game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will take  several months to  complete due  to the many  complex puzz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must be s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  Operating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version has been thoroughly  tested on Remote Access V2.0x and PC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t should work  on any BBS  that creates  a DORINFOx.DEF or DOOR.SYS  file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other important fact is that Arrowbridge will use a Fossil driver if it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ident in  memory.   Arrowbridge has  been  designed to  run  under MSDO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DOS/NDOS and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FOSSIL driver is required  if you are using  baud rates in excess  of 96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ud or if you have your system running at a  locked baud rate.  Arrowbrid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uld function with all fossils adopting the fossil standard, including X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BNU.  For  OS/2, the  SIO driver produced  by Ray  Gwinn should be  u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ead of the standard OS/2 fossil drivers from maximum su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can  also be  played  on a  multi-node basis!    Make sure 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.EXE is resident if you intend to run  several copies of Arrowbridge 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ce - failure to do this could result in file degrad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 A note for DOS users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uses standard dos  directory calls when running  in an Inter-B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e and  has been  known  to pause  (awaiting  a keystroke)  with  some do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ups.  The problem can be fixed by checking  the autoexec.bat file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ing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DIRCMD=/P/A...e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'/P' entry causes the directory listing to  pause when the screen fil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entry should be  removed if Arrowbridge is  to be used  in an Inter-B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e of oper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                                                        Page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information  details the procedure  for installing Arrowbrid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the first  time.   If you  are upgrading, please  read the  -UPGRADE.DO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 De-compress the  file into  a directory  that is  to contain  all 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owbridg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  Set up a BBS door and batch file taking into account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  Arrowbridge supports only DORINFOx.DEF and DOOR.SYS drop files.  Most 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s support one or both of these drop file stand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  If you are running  with locked baud rates then you must  either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.SYS drop file (from which the locked baud rate  will be read) or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/LOCKED=[rate] switch with DORINFOx.DEF when  running the ABRIDGE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  A FOSSIL driver must be resident if  baud rates in excess of  9600 ar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used.  If your system does not require a FOSSIL, then a FOSSIL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ed by  the  batch  file  and  then  unloaded  after  the  user  ex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owbri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  Systems that  only  produce  DORINFO1.DEF  files  must  rename  the 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rding to the  current line of  the BBS as  DORINFOx.DEF (where x=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) before running the ABRIDGE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general batch file example for a single node BBS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\BBS\ABRI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RIDGE.EXE /LOCKED=38400 /NODE1 /Pc:\BBS\line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\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rrowbridge command line tells Arrowbridge that  the baud rate is lock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 38400 bps, the game is running as node1 and the path  to the drop file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:\BBS\LINE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 for specific BBS  types are found below.   If your BBS  type is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sted then send me a netmail message at FIDO 3:711/520  and let me know 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anaged to set up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atch file for REMOTE ACCESS &amp; EZYCOM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a door exit (Type 7) in your BBS menu to run the Arrowbridge b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that is to be created in the following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g. Command Lin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C /C C:\RA\ABRIDGE.BAT *M *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a batch file to run ABRIDGE with the BBS node number and drop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 as a parameter, ie. use the /NODEx  switch (where x=node number)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P[path] switch where the [path] is the full path  to your drop file (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6.1 for more information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                                                        Page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g. Sample batch program for Remote Access &amp; Ezycom (%1 = node 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DORINFO1.DEF DORINFO%1.DE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D \RA\ABRID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RIDGE.EXE /LOCKED=38400 /NODE%1 /Pc:\ra\line%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D \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atch file for PCBOARD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able DOOR.SYS in the doors setup.   Create a batch file  to run ABRID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BBS node number and  drop file path as a parameter,  ie.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NODEx switch (where x=node number) and  /P[path] switch where the [path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 the  full  path  to  your  drop  file   (see  section  6.1  for 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e (S)wap out of PC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[ batch example for line 2 - modify as necessary ]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\abrid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ridge.exe /NODE2 /Pc:\pcb\node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\pcb\node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  Run ABTOOLS SETUP &amp; enter the information as described in Section 5.  P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cular attention to the paths and dropfile typ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  Change into the Arrowbridge directory that you have created and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TOOLS CRE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will create all  of the game  files and the  'MAPS' directory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Arrowbridge to run success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  You are ready to play!  (Try running ABRIDGE /LOCAL!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                                                        Page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  SETUP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TOOLS SETUP allows you to customise the game as discuss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1  BBS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BS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tells Arrowbridge what  system name the  game is registered  to and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 code is checked against that name.  Note that the rego check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 case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sop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tells Arrowbridge  what sysop/user name  the game is  registered to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registration code is  also checked against  that name.   Once again,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o check is not case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gistration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your registration cod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rop File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supports two drop file types which  are compatible with most B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s - DOOR.SYS and  DORINFOx.DEF.  Please  select the drop  file that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licable to your BBS software (See Section 4 for applicabil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2  Gam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asons follow dat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wish the seasons in the game to follow the current calendar date t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swer 'Yes'.  If not, the seasons will change month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Hemisphere (N/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wish the  seasons to follow the  date then select  the hemisphere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sh to follow.  That is,  in January, the northern hemisphere  is in W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the southern hemisphere is in Sum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Number of Characters per Player (default 4, maximum 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ch player may  be able  to control up  to nine  separate characters. 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ault is set to four to enable each player to  control a character of ea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e four class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                                                        Page 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Maximum Time per Character (default 60 mins, maximum 199 mi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time per character  is determined by  this setting.   Giving players to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ch time is not advised as users will play Arrowbridge continuously and ti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 system reso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Number of Turns per Character (default 600, maximum 999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umber of turns per character is determined by  this setting.  Note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igure  applies  to Knights,  Wizards  and Rangers.    The setting 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eves is this figure multiplied by a factor of two.   The time of day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ess based  on  the number  of  turns played  and  the  number of  tur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vailable.  Setting  this figure too  high could result  in the time  of d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ver getting to sunset and many Wizards will not be happy with thi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isplay Rego Nam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determines if the Sysop or User Name that the game is registered to,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played when a user exits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3 Inter-BBS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Mailer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ront end mailer type must be defined as ei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ntdoor/D'Brid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inkle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"None" setting will produce a file in the OUTBOUND directory but it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 produce a .MSG file (used with other types of front end mail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eague T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league tag is the individual  Arrowbridge league identifier.   I must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o characters in length.  See the Inter-BBS sections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BS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the address that is matched with the  NODES.ABR file to determine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system is  operating in  an Inter-BBS environment.   See  the Inter-B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tions for more inform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                                                        Page 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4 Pat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rowbridge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the full path that points to your Arrowbridge directory.  It MUST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ed for successful operation.  The trailing backslash (\)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g. C:\RA\ABRID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bound File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the full path that points to your inbound file directory and is on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quired if you are operating in Inter-BBS mode.  The trailing backslash (\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g. C:\FD\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utbound Mail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the  full path that  points to your  outbound mail directory  and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ly required  if  you  are  operating  in  Inter-BBS mode.    The  trail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ckslash (\)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g. C:\FD\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5  Langu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hints provided when  the player drinks  in the taverns  and general t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be configured  for different languages.   Simply rename  the appropri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, in  the  Arrowbridge game  directory,  to HINTS.ABR  and  TEXT.ABR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nguage                 Hints File     Text File      Auth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glish   (default)      HINTS.ENG      TEXT.E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rman                   HINTS.GER      TEXT.GER       Michael Grigutsc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                                                        Page 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  COMMAND LINE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1. ABRIDGE.EXE [Comma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LOCAL           Play Arrowbridge locally (Default Node 0 unless specifi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LOCKED=[baud]   Lock the  baud rate  at 300,  1200,  2400, 9600,  19200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8400. This is  only required  for systems running  with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RINFOx.DEF drop file.   This function should  be used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r modem uses a locked  baud rate.  If  you wish to loc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rate  at HIGHER  values then  lock  the rate  at 384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ing  the  /locked=38400  switch   and  the  fossil 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tomatically adjust this to  the rate at  which it itsel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lo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g. /LOCKED=19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 your  systems  features   different  lines  locked  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fferent baud rates then this info  must be transfered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rowbridge via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P[path]         This is where the  path for the location  of the drop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entered.  For a single  line system, this switch shou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ok something like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g. /Pc:\bbs\lin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a  multi-line system,  a batch  file  which recognis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ach node must  be written.   This  file will  differ fr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tem to system, but an examp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g. /Pc:\bbs\line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re %1 is the node number passed into the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NODEx           Used for  multi-node  operation.    "x"  denotes  the  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 of the BBS.  The default value for remote oper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"1".  Do NOT run multiple copies of Arrowbridge witho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ing this switch!   This is only  required for multi-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rations, and an example i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g. /NODE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re %1 is the node number passed into the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blem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 encounter  any problems  with  setting up  Arrowbridge  then do 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sitate to send me a message via  FIDO 3:711/520, or mail marks@acay.com.a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ask at any distribution site for help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                                                        Page 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2. ABTOOLS.EXE [Comma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E           Create/reset Arrowbrid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             Delete players, Edit  Names and  move players back 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rowbridge castle.   When  players are  deleted,  a low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se 'x' shall appear in the  player data file to indic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the player no longer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BOUND          Processes  inbound  network   files  (Inter-BBS  oper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ly).    This  will  check   the  inbound  directory 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ABxxyyzz.???" files where  xx=League Tag  (as per ABTOOL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UP), yy=Origin  BBS System  number,  zz=Destination BB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tem number, ???=unique file id and process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TBOUND         Processes  outbound  network  files  (Inter-BBS  oper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ly).  New  outbound files are  created on  a daily bas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soon to be configur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UP            Change game setup (see section 5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                                                        Page 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   SYSOP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C   - CHA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t with users while online.  ESC will abort the cha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F10 - Summon Zombre Bry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uring gameplay,  the  sysop  has the  ability  to  summon  Zombre Bryan 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ing ALT-F10.  This will result  in Zombre appearing in  the next comb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ound and will  most likely lead  to the  demise of  the user online  a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.  This should be used on unwanted players on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 Zombre will also appear randomly during the game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                                                        Page 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   INTER-BBS 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can  also be  run on  an Inter-BBS  basis.   At the  moment,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ing functions are supported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top 100 Inter-BBS player list  featuring the top players based  on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er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nd assassins to other systems to terminate 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nd a  Destructor to  another system.   This  Destructor  is a  level  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assin which will attack all players on the destination BBS until 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-BBS messagin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                                                        Page 1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1  STARTING A LEAG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order  start  an  Arrowbridge I   Inter-BBS league,  you  must   create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DES.ABR file which  will contain all  of the network  information for ea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  This   version   of   Arrowbridge   I    will  only   function  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ntdoor/D'Bridge &amp; Binkley compatible front end mai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re is an example of a NODES.ABR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First line is shown on the line below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HOST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 Entertainment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:711/5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HOST 3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ath by chocolate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:632/3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astal Communica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:411/9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reburners B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:3418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that  there is  a blank  line after  every system  entry, a  maximum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inety-nine systems  may be  entered in  the  nodelist.   Point  systems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rmitted.  System#1  is considered  to be the   league co-ordinator and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iguration updates  will  be automatically  generated  from his/her  g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ke sure the  first line features  the first system  number.  The  HOST 3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icates that system 2 is the host system for systems 3 &amp; 4.  Consequently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files for systems 3 &amp; 4 will be routed through system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sure that the  address  of  your system  in  the NODES.ABR   file direct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tches that contained in the SETU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so, you  must  assign  a  League  Tag, ie.  a  2  character  ID  for 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league  so that  systems  may run  multiple  leagues witho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ention.  All systems  in your league must  have the same  Tag enter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BTOOLS SETUP routine.  If multiple leagues are to  be run, then  ensu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each Arrowbridge game runs ABTOOLS INBOUND  &amp; OUTBOUND from within ea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 -  failure to  do this  may result  in network  files  being over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ritten by other league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  Arrowbridge  no  longer   requires  a  ROUTE.ABR   file  to  operat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                                                        Page 1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2  CO-ORDINATING A LEAG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-ordinating a league is assisted by the following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uto-nodelist updates -  when the NODES.ABR  file has been  changed by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ordinating system (system#1), an automatic nodelist update will be s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3  JOINING A LEAG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join an Arrowbridge I league, you will need to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ep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act an Arrowbridge I league coordinator  and get a NODES.ABR  file and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ague t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ep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un ABTOOLS SETUP and enter  your [I]nter-BBS  data.   Make sure  your n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entered matches that in the  NODES.ABR file.  Remember  to enter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-BBS paths in  the [P]aths section.   Note that  the BBS name  does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ve to match that in the NODES.AB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ep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 your daily batch file to run ABTOOLS INBOUND  and ABTOOLS OUTBOUND on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ular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are ready to go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                                                        Page 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  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game is distributed as Shareware.  The game  is totally playable in i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registered state, and feel free to  use it for an unlimited  period, but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ew functions have been disabl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layers will not be able to start their second mission for  advanceme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vel 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iders and Knights cannot be purcha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crippling of the game is  to encourage sysops to register the  game.  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m a professional  engineer working in  the defense industry  and have sp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ousands of hours creating this game.   This is by no  means a money-mak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ercise, but  my time  in the  commercial sector  does not  come cheap.   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vote my spare time  to Arrowbridge when I  could be out in  the real wor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king some serious money - but  I would rather be writing  online games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king for myself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 is inexpensive and will  encourage me to add  more functions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game.    Your  registration code  will  function  with  ALL versions 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 - Quest for the Orb.  In the event of a sequel to Arrowbridg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will receive a discount for registering the new game.  Note that refun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not be granted once a registration code has been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l in  the registration  form (REGISTER.DOC)  and send  it to  the addr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wn, Crash Mail it with an attached  message to Arrow Entertainment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FIDO 3:711/520) or run REGISTER.EXE to encrypt your credit card infor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send  it  to  sales@gargoylepro.com.   After  the  registration form 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eived, you will be  sent a registration code  by post or by  email. 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be dispatched within 24 hours  of receipt, and as a  result, you shou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eive it well within 10 working days worldwid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ernatively, call one of the International  Arrowbridge Registration Si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sted below to  register the game  (for BBS or  private registration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ir registration forms  are included in  this archive, but  please confi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rice with  the site  operators before  registering as  prices fluctu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 the  international  exchange  rates.     Please  use  only  authori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 sites to register  Arrowbridge.  If  you are in  any doubt t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act Mark Sinclair at FIDO 3:711/520 or marks@acay.com.au for infor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registration s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ce you receive  your rego code,  simply add it  to the game  using ABTOO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UP.   Please ensure  that your  BBS name  and Sysop  name are  match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cluded on  your registration  application (they  are not  case sensitive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the code has  been entered, your BBS  name should be  displayed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title  screen.   Note  that  your registered  copy  may only 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alled on one PC at any point i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 PLEASE  NOTE  ***    Using  illegally  modified or  hacked  versions 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s not only a crime,  but it is a serious risk  to your compu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rough virus  infection.    Please report  all  incidents  of illegal 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mpering and distribution so that legal action may be take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                                                        Page 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1  COMMERCIAL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ercial  registrations  are  available  to  those  who  wish  to  oper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n a commercial  environment.  BBS's that  charge for membershi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NOT classified as commercial systems,  provided that their main activ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that of providing a bulletin board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ercial  registrations   must   be  obtained   directly   through 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lectronics of Australia.   Please  consult the  REGISTER.DOC file  for m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form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                                                        Page 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2  REGISTRATION SI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st and  procedures of registering  Arrowbridge vary according  to ea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 site.    Choose  which  ever  site  suits  you.    Consult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rresponding registration file included in thi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USTRALIA/NZ and Commercial Registrations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  : Arrow Entertainment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Op   : Mark Sincla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ation: Australi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hone   : +61-2-876-577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ress : FIDO 3:711/5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 File: REGISTER.DO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mail   : sales@gargoylepro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SIA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  : NITS B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Op   : Wong Q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ation: Singap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hone   : +65-745-726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ress : FIDO 6:600/24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 File: REG_ASIA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ANADA &amp; USA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  : FireBurners Online (Internet Only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Op   : Don Bindle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ation: US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b Page: http://www.fbo.c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 File: REG_US.DO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mail   : dbindley@fbo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UROPE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  : The Matrix Harb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Op   : Michael Grigut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ation: Germ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ress : FIDO 2:2426/50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 File: REG_EUR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ere  are  any  problems encountered  with  registering  at  any of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 sites then please let me know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                                                        Page 1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.  HELP &amp; SUGG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 Arrowbridge  echo area  is available  on  the Australian  and  US Fidon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ckbones which will report all future  releases of Arrowbridge, give ple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hints and tips and allow  you to let me know of  bugs that you encoun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y suggestions that you may have for the game  would also be appreciated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game functions are only limited by our imagination.  Please keep in m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I have to read through hundreds of messages per  week and, as a result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may not have enough time to reply to them all.  I will do my best thoug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.1 MORE POPULARIT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order to make Arrowbridge popular on your system, try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ost the PROMO.ANS file in your  daily bulletin - this  file will le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know (in bold ANSI) that you are running Arrowbridg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un a competition where the first  person to reach a certain level 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me will be declared the winner and receive a pr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void playing the game yourself - users are often disheartened by  a sys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o is winning the game and can see every move they mak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                                                        Page 1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.  Getting the Latest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s  regularly improved  and updated.   If  you wish  to  ge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test version of Arrowbridge then you  can do so on the  Internet, from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 Sites listed  in Section  11 or  from any  of the  BBS's lis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.1 INTER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FFICIAL WEB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very  latest  version  of  Arrowbridge  I  is always  available  at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ing www s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ttp://www.gargoylepro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THER SI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 FTP sites which have the latest version of Arrowbridge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tp.fbo.com         /arrowbrid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tp.Europa.com      /outgoing/DOORS/arrowbrid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tp.Uniserve.com    /pub/bbs_do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.2 OFFICIAL ARROWBRIDGE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 ENTERTAINMENT SYSTEM - The Home of Arrowbrid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rates up to V34/VFC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hone INTL +61-43-533-117 (28.8kbps ma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donet        3:711/5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ttleNet      169:3269/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cho Areas : ARROWBRIDGE (Fidone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_ARROWBRIDGE (Adventuren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Request the very latest public version of Arrowbridge (24 hours a d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name : "ABRIDG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s also available for public access to downloa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                                                        Page 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.  SPECIAL THAN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ny people have contributed to Arrowbridge over the  years and I would li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thank you all for your  help and suggestions.  Special thanks  must go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people who have spent thousands of hours playing and promo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game since 1987 when it all began on a Commodore 64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ick Takkos (Lord  Voodoo), Ben Kwan,  Jeff Sharland, Barrie  &amp; Tim O'brie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ny &amp; Helen  Terbizan, David Byrne,  Carla &amp; Julian  Perry, Gordon Christi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Don Bindl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ta Test Te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nk you for all of your support and patien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sa Chevallier       Gargoyle's Lintel           FIDO 3:632/36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ny Frank            Neptune II                  FIDO 3:632/55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rla Perry           death... by chocolate       FIDO 3:632/36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vid Smith           The Fox's Lair              FIDO 3:640/2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                                                        Page 2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endix A - Common Error Co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re is a brief list of the common  error codes associated with Arrowbrid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let me know if you discover any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#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llegal function.  Please report this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#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verflow error.  Please report this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#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t of Memory.   Increase the memory of  the Arrowbridge window.   Make su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BBS swaps  out and  frees up as  much memory  as possible.   Arrowbrid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quires at least 350kB free for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#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script error.  Please report this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#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not found.   Check the  paths in ABTOOLS  SETUP are valid  and correc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pack the ABRIDGE archive into the  Arrowbridge directory to re-freshe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files if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#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k full.  Free some disk spa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#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 past  end of  file. Unpack  the ABRIDGE  archive into  the Arrowbrid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 to  re-freshen the  data files.   Check  that kingrule.abr  is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#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name invalid.  Check the paths in ABTOOLS SETUP to ensure that all 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s are legal for MS-DOS and contain no illegal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g. "/" is illegal where "\" is leg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# 70, 71 &amp;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ive permission  problems.   Check  the  functionality  of the  Arrowbrid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#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th not found.   Check the  paths in ABTOOLS  SETUP are valid  and correc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so  check  that   MAPS  and   OUTBOUND  (for  inter-bbs   operation  only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directories exist off the main ABRIDGE director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                                                        Page 2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DOS..............................................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2TOO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UP ...........................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RID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LOCAL ...........................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LOCKED= .........................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NODEx ...........................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P[path] .........................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TOO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 ...............................................................5,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 .........................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BOUND ......................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BOUND .....................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UP ................................................................5,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 name.................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inkley.......................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NU...............................................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acters per player....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t mode................................................................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'Bridge......................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OR.SYS.......................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RINFOx.DEF...................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op file.................................................................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Codes.........................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zycom....................................................................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SSIL...........................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SSIL driver..................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ntdoor.....................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tp......................................................................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misphere...............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NTS.ABR..................................................................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                                                        Page 2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allation.....................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-B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 .....................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assins .......................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tructors .....................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bound path .................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oining a league ................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ague tag ...........................................................7, 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delist updates ................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 .....................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bound path ................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er List .....................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uting ........................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net.................................................................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nguages......................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ague tag....................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ked baud.............................................................4,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iler type...................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SDOS..........................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lti-node..............................................................3,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DOS...........................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DES.ABR.................................................................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S/2..............................................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ths..........................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CBoard.................................................................3,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MO.ANS.................................................................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........................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 code........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o name.....................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ote Access...........................................................3,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etting................................................................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asons..................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.EXE......................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op Name.................................................................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                                                        Page 2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 of day...................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 per character............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urns.....................................................................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grading.................................................................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b site.................................................................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00...............................................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ombre Bryan..............................................................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