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BRIDGE I - Quest for the Orb v1.3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 __  $18AUST  Arrowbridge 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$50AUST  Arrowbridge 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Gargoyle Production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ques or any other currency will NOT be accepted.  Most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bank drafts in Australian dollars for little 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 TO:      Gargoyle Productions   OR   Run register.exe to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098                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adowbank                  and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114                   sales@gargolye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