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BRIDGE I - Quest for the Orb v1.20a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lease use block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 Email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Company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18AUST  Arrowbridge I for BBS or Privat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50AUST  Arrowbridge I for Commerci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$45AUST 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BBS or Privat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your credit card information and mail this form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below.  All foreign orders will have their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onverted at the current exchan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__ MasterCard   __ Visa    __ Bankcard   __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/s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bank cheques/drafts and Australian postal order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to Legend Electronics and in AUSTRALIAN DOLLARS ONLY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ques or any other currency will NOT be accepted.  Most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are bank drafts in Australian dollars for little or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O:      Legend Electronics     OR   Crash Mail to FIDO 3:711/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098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dowbank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SW  211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RALIA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