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ROWBRIDGE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 FIDO 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 Name)                                             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 PER COPY : $30A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  MasterCard    Visa  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              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bank cheques/drafts and Australian postal order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o Legend Electronics and in Australian dollars only.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ques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    Legend Electronics     OR   Crash Mail to FIDO 3:711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 Box 1098                 with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adowbank                  for fa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SW  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