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1.13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YSOP OPTION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TER-BBS PLAY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ELP &amp; SUGGESTIONS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GETTING THE LATEST VERSION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PECIAL THANKS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REQUENTLY ASKED QUESTIONS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completely  (C)opyrighted  by  Mark Sinclair  of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  Note: It is not mandatory that a  fossil driver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internal com routines that will support up to 115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Inter-BB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uses standard dos  directory calls when running  in a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 and has  been known to pause  (awaiting a keystroke)  with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 to pause, awaiting a keystro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 fills.  This entry should be removed if Arrowbridge II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 Inter-BBS 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TOOLS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2TOOLS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15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this setting.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will progress  based on  the number of  turns played  and the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necessary in FOSSIL 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a message to support@gargoylepro.com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2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[filename]   Sends a text file [filename] to  all sysops of the system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the  Inter-BBS league.   This is 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nnouncing   new  versions   or   resets.  (Inter-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2xxyyzz.???" files where xx=League  Tag (as per AB2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 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outbound files are create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s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Arrowbridge registration sites and from http://www.gargoylepro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can  be run  on  an Inter-BBS  basis.   At  the  mom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 player lists featuring the top  players and top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ir experience &amp; joust wi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Jousting other player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lls, including curses and diseases, can be cast on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e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gol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ing So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arm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cast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an   Arrowbridge II  Inter-BBS league, you   must 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which will contain all of the network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I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AB2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of  your system in  the AB2NODES.ABR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2TOOLS SETUP routine.  If multiple leagues are to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2TOOLS INBOUND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Arrowbridge  II  does  NOT  require  a  ROUTE.ABR  file  to  ope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when the AB2NODES.ABR file has been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config  updates -  certain game  configuration parameters  (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, play next day,  number of jousts)  will be automatically  sent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ing  - custom  messages can  be  sent to  all sysops  of  th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B2TOOLS MSG [filename], where [filename] is  the full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xt file containing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 checklist - a VERSIONS.NET file is produced after every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INBOUND operation.  This is a text file and  contains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s, their current version  of AB2TOOLS and  the last date  a valid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was recei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I league coordinator and get a AB2NODES.ABR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ague tag.   A list of  Arrowbridge II leagues  can be found 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2TOOLS SETUP and enter  your [I]nter-BBS data.   Make  sure your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 that in  the AB2NODES.ABR file.   Remember 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to match that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2TOOLS  INBOUND and AB2TOOLS OUTB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 able to purchase ketches  or frigates to expl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strictions have been introduced to  encourage sysops to regis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 I am a professional engineer working in the defense industry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t thousands of hours creating this  game.  This is by no  means a mone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exercise, but my time in  the commercial sector does  not come che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evote my spare  time to Arrowbridge  II when I  could be out  in the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making some serious money - but I would rather be writing onlin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  In  the event of another seq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rowbridge, you will receive a discount for registering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 and as  a result, you  should receive  it well  with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sales@gargoylepro.com for information 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Note that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virus  infection.  Please  report all incidents  of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must   be  obtained  directly   through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 (Arrowbridge Auth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sales@gargoylepr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gargoylepr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43-533-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wongqc@pacific.net.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Online (Internet Access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don.bindley@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 II then you can  do so on  the Internet,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Sites listed in Section 11 or from  any of the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gargoylep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 OFFICIAL ARROW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43-533-117 (28.8k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leNet   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_ARROWBRIDGE (Battl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 latest public version  of Arrowbridge II  and th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Filename    : "AB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 : "AB2M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lso available for public access to downlo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Don  Bindley, To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k, David Smith, Michael Grigutsch, Wong QC and my wife for letting me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i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B2TOOLS locks up when I run either INBOUND or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Arrowbridge  II  uses  standard  dos  directory   calls.    Check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for a line that features SET DIRCMD= and delete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3.1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nothin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Check that you are using the  /P option when running AB2.EXE.   This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he path  to the drop  file that you  specified in AB2TOOLS  SET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ode.  eg. AB2 /NODE1 /Pc:\ra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garbag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If you are  running with  locked baud  rates, make  sure that  you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that the rate is locked for that node through AB2TOOLS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 not running with  a locked baud  rate, ensure that  you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baud settings  for that  node in  AB2TOOLS SETUP.   In  ei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/NODEx  setting is correctly specified  when running AB2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the node settings in AB2TOOLS SETUP  are correctly defin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  If all else fails,  try using DOOR.SYS instead  of DORINFOx.DEF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contains information on the locked baud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is error occurs when a dungeon or lair is entered then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 run INSTALL.BAT after  unpacking the Arrowbridge  II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running INSTALL.BA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by zero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String Space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2TOOLS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EDIT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5, 10,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s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7,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configuration updates .............................................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transfer 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sting 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ing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.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NET 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sites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sts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.ABR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editor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.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s.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