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BRIDGE II - Guardians of Darkness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55,- DM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40,- DM  Arrowbridge II Upgrade from Arrowbrid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65,- DM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commercial registrations contact 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ectronics directly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ommerzielle Benutzer wenden sich bitte direk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end Eletronics (sieh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- How to Register Doc        |        FOR OFFICE USE ONLY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LEASE READ: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PLAINLY PRINT this form.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orm is hand written and hard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mistakes are made, it may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your code being processed.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!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f�llen Sie dieses Formular         |Bitte dieses Feld nicht beschriften !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chreibmaschine aus bzw.         |     DO NOT WRITE IN THIS AREA!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Sie es.                          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von Hand ausgef�ll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wer zu lesen ist,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ein, da� der Key nicht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is information / Ich ben�tige folgende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BRIDGE - Registration - For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in exactly how you want      / (Bitte schreiben Sie exakt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and BBS to be spelled.  /  Ihr Name und Box im Arrow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ration code is case     /  eingetragen ist. Gro�-/Kleinschrei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!)                       /  ist zu beach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 /Registriert f�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 Name or Company Name or User Name if for private 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er Box, Firmenbezeichnung oder ggf. Benutz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/ Vorname 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/ Nachname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/Ihre Adresse: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France e.g.)/Land (z.B.: Frankreich)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/Telefonnummer f�r R�ckfragen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 /Faxnummer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FidoNet Node number          / (Ihre Fido- oder eMail-Adresse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-Address, if you have one)    Sie eine ha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are you currently    / Welche Version benutzen Si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my key / Ich m�chte meine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crashmail (fido-address required) / per CrashMail (Fidoadresse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eMail (Internet-address and PGP-Key required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eMail (Internet-Adresse und PGP-Key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by snailmail (+ 2,-DM pp)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normalen Briefpost (+ 2,-DM Porto &amp; Verpack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             / Weitere Kommentare oder 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O_/______ CUT ALONG THIS LIN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\        Hier abschne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bridge HQ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Gri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nderburgstras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721 Em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2:241/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net 144:4922/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ocmagic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-Helpline: +49-177-260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..........: +49-4921-22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rix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9-4921-22884 28.8Kbps ZOOM (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9-4921-22884 64000bps Teles (X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ay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if you have an fido-/email-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ransfer/pay in the money on my bank-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-no.: 881881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code number: 28490073 (bank: Raiffeisen-Volksbank Emden-Pew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ark your email-address on the transfer-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register-form as netmail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e key by crashmail(fido) or email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sending a crossed cheque and the register form to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ark the way, you want to get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call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snail-mail (+ 2,- DM 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Key kann man folgend beza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nn Sie eine Fido-/eMail-Adresse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�berweisung/Einzahlung auf mein Ko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to: 881881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Z: 28490073 (Raiffeisen-Volksbank Emden-Pew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te schreiben sie in die Zeile f�r Bemerkungen Ihre eMail-A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enden Sie dieses Formular per eMail an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ey kommt per Crashmail(Fido) bzw. eMail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onsten senden sie bitte einen Verrechnungsschec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Formular an meine Adresse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vermerken Sie, wie sie den Key erhalten m�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 Download aus mein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it der normalen Post (+2,- DM f�r Porto und Verpackung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