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13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sales@gargoylepro.com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 the Internet at http://www.gargoyle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