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6th 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       Tag Coordinator        Location     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Net     BN  Tony Frank         Australia        support@gargoyle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et      IM  Patrick McConville Manassas Pk, VA  Plilbi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     11  Joseph Voigt       San Antonio, TX  joevoig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6    16  Myles Bunbury      Canada           lbunbury@cyberplu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69     69  Rick Van Ruth      Australia        techsupport@newtech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's MM  Mike Martin        Houston, TX      Velbar@sw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et        07  Guido Silva        Brazil           guido.silva@unikey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know of an Arrowbridge II league that is not on this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support@gargoyle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