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Gargoy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marks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gargoyle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,4=?,8=Auto Gold Collect ON,16=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, 100=Sec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1 AS INTEGER</w:t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mbrekilled as INTEGER    Has Zombre been killed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 as INTEGER</w:t>
        <w:tab/>
        <w:tab/>
        <w:t>For 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2 as INTEGER        The second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9 AS LONG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s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, 201 to 210 = Joust Items (see jou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t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