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BRIDGE II - Guardians of Darkness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IA S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:_________________________ BBS Phone(s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40 SIN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0 SIN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 SIN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05 SIN  Discount for multiple registrat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ical Usage 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/ Comments / Bug Re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give your suggestions, comments or bug reports (detail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s to further improve the game further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orders, $5 SIN discount is gi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gistration, regardless of which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up seperate copies of the order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t TOGETHER with the payment to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S &amp; POST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ank cheques/drafts and Singapore postal orders should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Wong Quek Chew and in SINGAPORE DOLLARS ONLY.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 will NOT be accepted. Personal cheques must be dra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apore Bank, marked with Account Payee Only. Most bank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bank drafts in Singapore dollars for little or no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nquires, feel free to contact m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payable to :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t is not usually recommended that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in the mail, and I can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lost in the mail. Simply put, if you wish to ord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, it is your responsibilty to get the cash to me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do receive your oder in the form of cash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 acceptable to me. I would like to mention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ready registered Arrowbridge by sending cash, and I am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e across any case of cash being lost in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theless if you wish to send by cash, you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doing so by registered mail, for your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TO       : 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 12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ylang East Av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3-59, S(38012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email :  wongqc@pacific.net.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gqc@cyberway.com.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    :  (65)745-7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