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ROWBRIDGE II - Guardians of Darkness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IA SIT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lease use block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BS Name or Company Name or User Name if for private use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er Name - MUST be complet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rb or City:____________________________ State:____ Postal Cod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_____ Home Phone: (     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Net:_________________________ BBS Phone(s)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email 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PER COPY :  __  $40 SIN  Arrowbridge II for BBS or Priv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30 SIN  Arrowbridge II for Arrowbridge I reg'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45 SIN  Register BOTH Arrowbridge I &amp; Arrowbridg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BBS or Privat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05 SIN  Discount for multiple registration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ffical Usage :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ions / Comments / Bug Repor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give your suggestions, comments or bug reports (detailed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as to further improve the game further.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-=-=-=-=-=-=-=-=-=-=-=-=-=-=-=-=-=-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ultiple orders, $5 SIN discount is giv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registration, regardless of which pack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up seperate copies of the order for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it TOGETHER with the payment to 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QUES &amp; POSTAL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bank cheques/drafts and Singapore postal orders should be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to Wong Quek Chew and in SINGAPORE DOLLARS ONLY.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cy will NOT be accepted. Personal cheques must be draw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ngapore Bank, marked with Account Payee Only. Most bank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e bank drafts in Singapore dollars for little or no co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enquires, feel free to contact m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ke payable to : Wong Quek Ch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^^^^^^^^^^^^^^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C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it is not usually recommended that c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nt in the mail, and I cannot be responsible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h lost in the mail. Simply put, if you wish to orde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h, it is your responsibilty to get the cash to me.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 do receive your oder in the form of cash,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ectly acceptable to me. I would like to mention many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lready registered Arrowbridge by sending cash, and I am y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me across any case of cash being lost in the 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theless if you wish to send by cash, you may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doing so by registered mail, for your add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 TO       :  Wong Quek Ch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k 124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ylang East Ave 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03-59, S(380124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ap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 email :  wongqc@pacific.net.s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ngqc@cyberway.com.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umber     :  (65)745-7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